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і субсидії в Сумській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 2015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повідомленням Головного управління статистики у Сумській області, у січні–листопаді 2015р. 270,0 тис. домогосподарств Сумської області </w:t>
      </w:r>
      <w:r>
        <w:rPr>
          <w:sz w:val="28"/>
          <w:szCs w:val="28"/>
          <w:lang w:val="uk-UA"/>
        </w:rPr>
        <w:t xml:space="preserve">були призначені субсидії </w:t>
      </w:r>
      <w:r>
        <w:rPr>
          <w:color w:val="000000"/>
          <w:sz w:val="28"/>
          <w:szCs w:val="28"/>
          <w:lang w:val="uk-UA"/>
        </w:rPr>
        <w:t xml:space="preserve">для відшкодування витрат на оплату житлово-комунальних послуг на загальну суму 93,8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розмір призначеної субсидії для відшкодування витрат на оплату житлово-комунальних послуг у листопад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2015р. становив 795</w:t>
      </w:r>
      <w:r>
        <w:rPr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  <w:lang w:val="uk-UA"/>
        </w:rPr>
        <w:t>. на одне домогосподарство. Найбільший розмір субсидії спостерігався у Буринському (1951 грн.), Охтирському (1753 грн.), Кролевецькому (1456 грн.) районах та у місті Глухів (1159 грн.). Найменший розмір призначеної субсидії даного виду був у Сумському районі – 24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ично у листопаді 2015р. субсидії отримали 224,9 тис. домогосподарств області, з яких 24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домогосподарств-одержувачів субсидій 39% – одинак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у січні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>листопаді 2015р. 23,4 тис.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31,2 млн.грн.</w:t>
      </w:r>
    </w:p>
    <w:p>
      <w:pPr>
        <w:pStyle w:val="TextBodyIndent"/>
        <w:tabs>
          <w:tab w:val="clear" w:pos="708"/>
          <w:tab w:val="left" w:pos="5580" w:leader="none"/>
          <w:tab w:val="left" w:pos="5760" w:leader="none"/>
        </w:tabs>
        <w:spacing w:lineRule="exact" w:line="280" w:before="0" w:after="0"/>
        <w:ind w:left="0" w:right="-79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 xml:space="preserve">у листопаді 2015р. склав 1417 грн. Серед міст та районів вищий за середній розмір субсидії зазначеного виду був у містах Суми (2144 грн.), Глухів (1851 грн.), Лебедин (1773 грн.), Шостка (1705 грн.), Конотоп (1650 грн.), Шосткинському (1753 грн.) і Путивльському </w:t>
        <w:br/>
        <w:t>(1727 грн.) районах.</w:t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firstLine="539"/>
        <w:jc w:val="both"/>
        <w:rPr/>
      </w:pPr>
      <w:r>
        <w:rPr>
          <w:sz w:val="28"/>
          <w:szCs w:val="28"/>
          <w:lang w:val="uk-UA"/>
        </w:rPr>
        <w:t>Серед домогосподарств м.Суми, яким були призначені субсидії даного виду у листопаді 2015р., 80 % – одина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5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1:00Z</dcterms:created>
  <dc:creator>Aple</dc:creator>
  <dc:description/>
  <cp:keywords/>
  <dc:language>en-US</dc:language>
  <cp:lastModifiedBy>User</cp:lastModifiedBy>
  <cp:lastPrinted>2015-10-22T09:15:00Z</cp:lastPrinted>
  <dcterms:modified xsi:type="dcterms:W3CDTF">2015-12-21T11:41:00Z</dcterms:modified>
  <cp:revision>2</cp:revision>
  <dc:subject/>
  <dc:title>ДЕРЖКОМСТАТ УКРАЇНИ</dc:title>
</cp:coreProperties>
</file>