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92060</wp:posOffset>
                </wp:positionH>
                <wp:positionV relativeFrom="paragraph">
                  <wp:posOffset>-211455</wp:posOffset>
                </wp:positionV>
                <wp:extent cx="1444625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7.45pt;mso-wrap-distance-left:9.05pt;mso-wrap-distance-right:9.05pt;mso-wrap-distance-top:0pt;mso-wrap-distance-bottom:0pt;margin-top:-16.65pt;mso-position-vertical-relative:text;margin-left:5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ерес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вересні 2019р. середньооблікова кількість штатних працівників підприємств Сумщини становила 190,0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0,7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верес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в середньому, становила 8855 грн, що на 17,6% більше, ніж у вересні минул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; реальна заробітна плата (з урахуванням інфляції та сплачених податків) </w:t>
        <w:br/>
        <w:t>зро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9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вересня 2019р. зменшилася на 6,0 млн.грн і на 1 жовтня 2019р. становила 324,3 млн.грн.</w:t>
      </w:r>
      <w:r>
        <w:rPr>
          <w:spacing w:val="-2"/>
          <w:sz w:val="28"/>
          <w:szCs w:val="28"/>
          <w:lang w:val="uk-UA"/>
        </w:rPr>
        <w:t xml:space="preserve"> Найбільшими боржниками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46,4 млн.грн, а також </w:t>
        <w:br/>
        <w:t>КП Шосткинський казенний завод «Зірка» (борг 26,0 млн.гр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6:00Z</dcterms:created>
  <dc:creator>Aple</dc:creator>
  <dc:description/>
  <dc:language>en-US</dc:language>
  <cp:lastModifiedBy>Kalinovska</cp:lastModifiedBy>
  <cp:lastPrinted>2019-06-03T16:46:00Z</cp:lastPrinted>
  <dcterms:modified xsi:type="dcterms:W3CDTF">2019-11-05T08:16:00Z</dcterms:modified>
  <cp:revision>3</cp:revision>
  <dc:subject/>
  <dc:title>ДЕРЖКОМСТАТ УКРАЇНИ</dc:title>
</cp:coreProperties>
</file>