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галузі тваринництва у Сумській обла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у січні–липні 2019р. на Сумщині вироблено 34,7 тис.т м’яса (реалізація худоби та птиці на забій у живій масі), 237,8 тис.т молока та 252,4 млн.шт яєць тощо. </w:t>
        <w:br/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а обсягами виробництва м’яса найбільші обсяги демонструють підприємства</w:t>
      </w:r>
      <w:r>
        <w:rPr>
          <w:sz w:val="28"/>
          <w:szCs w:val="28"/>
          <w:lang w:val="uk-UA"/>
        </w:rPr>
        <w:t xml:space="preserve"> Сумського, Краснопільського, Буринського та Конотопського районів, які забезпечують майже 70% від загального обсягу </w:t>
      </w:r>
      <w:r>
        <w:rPr>
          <w:spacing w:val="-2"/>
          <w:sz w:val="28"/>
          <w:szCs w:val="28"/>
          <w:lang w:val="uk-UA"/>
        </w:rPr>
        <w:t xml:space="preserve">виробництва м’яса в області. 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Щодо виробництва </w:t>
      </w:r>
      <w:r>
        <w:rPr>
          <w:spacing w:val="-4"/>
          <w:sz w:val="28"/>
          <w:szCs w:val="28"/>
          <w:lang w:val="uk-UA"/>
        </w:rPr>
        <w:t>молока: найкраще спрацювали підприємства Сумського, Конотопського,</w:t>
      </w:r>
      <w:r>
        <w:rPr>
          <w:spacing w:val="-2"/>
          <w:sz w:val="28"/>
          <w:szCs w:val="28"/>
          <w:lang w:val="uk-UA"/>
        </w:rPr>
        <w:t xml:space="preserve"> Роменського, Охтирського, Буринського та Тростянецького районів. Середній надій молока у січні–липні 2019р. становив 3153 кг на одну коров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серпня 2019р. чисельність поголів’я худоби та птиці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усіх категоріях господарств станов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0,7 тис.голів великої рогатої худоби </w:t>
        <w:br/>
        <w:t>(у т.ч. 74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тис.голів корів),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,8 тис.голів свиней, 44,8 тис.голів овець та кіз, 7660,8 тис.голів свійської птиці.</w:t>
      </w:r>
    </w:p>
    <w:p>
      <w:pPr>
        <w:pStyle w:val="Normal"/>
        <w:ind w:firstLine="426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23:00Z</dcterms:created>
  <dc:creator>Aple</dc:creator>
  <dc:description/>
  <dc:language>en-US</dc:language>
  <cp:lastModifiedBy>Kalinovska</cp:lastModifiedBy>
  <cp:lastPrinted>2019-06-19T09:29:00Z</cp:lastPrinted>
  <dcterms:modified xsi:type="dcterms:W3CDTF">2019-08-23T08:23:00Z</dcterms:modified>
  <cp:revision>2</cp:revision>
  <dc:subject/>
  <dc:title>ДЕРЖКОМСТАТ УКРАЇНИ</dc:title>
</cp:coreProperties>
</file>