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збирання врожаю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жовтня 2019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станом на 1 жовтня 2019р. господарства Сумщини зібрали зернові та зернобобові культури більш ніж із 50% площ, посіяних під урожай поточного року. Валовий збір зерна у початково оприбуткованій вазі становив 18704,5 тис.ц, </w:t>
      </w:r>
      <w:r>
        <w:rPr>
          <w:sz w:val="28"/>
          <w:szCs w:val="28"/>
          <w:lang w:val="uk-UA"/>
        </w:rPr>
        <w:t>що складає 106,7% обсягу, зібраного на 1 жовтня 2018р</w:t>
      </w:r>
      <w:r>
        <w:rPr>
          <w:spacing w:val="-2"/>
          <w:sz w:val="28"/>
          <w:szCs w:val="28"/>
          <w:lang w:val="uk-UA"/>
        </w:rPr>
        <w:t>.</w:t>
      </w:r>
      <w:r>
        <w:rPr>
          <w:spacing w:val="2"/>
          <w:sz w:val="28"/>
          <w:szCs w:val="28"/>
          <w:lang w:val="uk-UA"/>
        </w:rPr>
        <w:t xml:space="preserve"> У середньому з 1 га </w:t>
      </w:r>
      <w:r>
        <w:rPr>
          <w:sz w:val="28"/>
          <w:szCs w:val="28"/>
          <w:lang w:val="uk-UA"/>
        </w:rPr>
        <w:t>обмолоченої площі одержано по 52,6 ц зерна проти 52,8 ц – торік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щу урожайність зернових отримали підприємства Роменського </w:t>
        <w:br/>
        <w:t>(74,9 ц/га), Тростянецького (67,4 ц/га), Лебединського (64,7 ц/га), Недригайлівського (62,8 ц/га), Липоводолинського (62,6 ц/га), нижчу – Ямпільського (31,4 ц/га) районі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овочів відкритого ґрунту збільшилося проти відповідного періоду минулого року і на 1 жовтня 2019р. склало 1712,2 тис.ц; крім того зібрано 174,6 тис.ц плодів та ягід, накопано 9508,4 тис.ц картопл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1:00Z</dcterms:created>
  <dc:creator>Aple</dc:creator>
  <dc:description/>
  <dc:language>en-US</dc:language>
  <cp:lastModifiedBy>Kalinovska</cp:lastModifiedBy>
  <cp:lastPrinted>2019-10-22T14:34:00Z</cp:lastPrinted>
  <dcterms:modified xsi:type="dcterms:W3CDTF">2019-10-23T12:01:00Z</dcterms:modified>
  <cp:revision>2</cp:revision>
  <dc:subject/>
  <dc:title>ДЕРЖКОМСТАТ УКРАЇНИ</dc:title>
</cp:coreProperties>
</file>