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Сумської області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р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червні 2019р. cередньооблікова кількість штатних працівників підприємств Сумщини становила 192,4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и 202,9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червні 2019р.,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>в середньому, становила 9134 грн, що на 20,2% більше, ніж у червні минулого року;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реальна заробітна плата</w:t>
      </w:r>
      <w:r>
        <w:rPr>
          <w:spacing w:val="-12"/>
          <w:sz w:val="28"/>
          <w:szCs w:val="28"/>
          <w:lang w:val="uk-UA"/>
        </w:rPr>
        <w:t xml:space="preserve"> (з урахуванням інфляції та сплачених податків) зросл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на 9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12"/>
          <w:sz w:val="16"/>
          <w:szCs w:val="16"/>
          <w:lang w:val="uk-UA"/>
        </w:rPr>
      </w:pPr>
      <w:r>
        <w:rPr>
          <w:spacing w:val="-12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із виплати заробітної плати упродовж червня 2019р. збільшилася на 20 млн.грн і на 1 липня 2019р. становила 313,1 млн.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43,7 млн.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ій колонтитул Знак"/>
    <w:qFormat/>
    <w:rPr/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Aple</dc:creator>
  <dc:description/>
  <dc:language>en-US</dc:language>
  <cp:lastModifiedBy>С Р</cp:lastModifiedBy>
  <cp:lastPrinted>2019-06-03T16:46:00Z</cp:lastPrinted>
  <dcterms:modified xsi:type="dcterms:W3CDTF">2019-08-06T06:39:00Z</dcterms:modified>
  <cp:revision>2</cp:revision>
  <dc:subject/>
  <dc:title>ДЕРЖКОМСТАТ УКРАЇНИ</dc:title>
</cp:coreProperties>
</file>