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червні 2019р. на Сумщині вироблено 30,4 тис.т м’яса (реалізація худоби та птиці на забій у живій масі), 197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тис.т молока та 205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млн.шт яєць. </w:t>
        <w:b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обсягами виробництва м’яса на Сумщині найбільшими виробниками </w:t>
        <w:br/>
        <w:t>є підприємства Сумського, Краснопільського, Буринського та Конотопського районів, які у загальному підсумку по області забезпечують понад 70%</w:t>
      </w:r>
      <w:r>
        <w:rPr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uk-UA"/>
        </w:rPr>
        <w:t>виробництва м’яса. Щодо виробництва молока: найбільші обсяги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демонструють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а Сумського, Конотопського, Роменського, Охтирського, Буринського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та Тростянецького районів. У січні–червні 2019р. середній надій молока становив 2647 кг на одну коров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3,0 тис.голів великої рогатої худоби </w:t>
        <w:br/>
        <w:t>(у т.ч. 74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тис.голів корів),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9,0 тис.голів свиней, 44,9 тис.голів овець та кіз, 7593,5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5:00Z</dcterms:created>
  <dc:creator>Aple</dc:creator>
  <dc:description/>
  <dc:language>en-US</dc:language>
  <cp:lastModifiedBy>Vn-polit</cp:lastModifiedBy>
  <cp:lastPrinted>2019-06-19T09:29:00Z</cp:lastPrinted>
  <dcterms:modified xsi:type="dcterms:W3CDTF">2019-07-19T06:55:00Z</dcterms:modified>
  <cp:revision>2</cp:revision>
  <dc:subject/>
  <dc:title>ДЕРЖКОМСТАТ УКРАЇНИ</dc:title>
</cp:coreProperties>
</file>