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Важливе повідомлення щодо підготовчого етапу до проведення Всеукраїнського перепису населення 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33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firstLine="851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зв’язку з численними зверненнями громадян до Головного управління статистики у Сумській області щодо шахрайських випадків відвідування домогосподарств під прикриттям органів статистики, з метою з’ясування інформації про склад сім’ї та іншої особистої інформації, повідомляємо наступне.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В Україні розпочалися підготовчі роботи до проведення Всеукраїнського перепису населення 2020р. З квітня 2019р. у Сумській області, як і в цілому по Україні, проводяться роботи щодо перевірки стану адресного господарства, а саме: уточнення інформації про назви вулиць та провулків, кількість та нумерацію будинків і квартир, уточнення меж міських населених пунктів тощо. </w:t>
      </w:r>
      <w:r>
        <w:rPr>
          <w:b/>
          <w:sz w:val="26"/>
          <w:szCs w:val="26"/>
        </w:rPr>
        <w:t>Звертаємо Вашу увагу</w:t>
      </w:r>
      <w:r>
        <w:rPr>
          <w:sz w:val="26"/>
          <w:szCs w:val="26"/>
        </w:rPr>
        <w:t xml:space="preserve">, що спеціалісти, які виконують зазначені роботи, мають відповідні посвідчення, </w:t>
        <w:br/>
        <w:t xml:space="preserve">не заходять у будинки та квартири, не цікавляться інформацією про склад сім’ї </w:t>
        <w:br/>
        <w:t xml:space="preserve">та іншою особистою інформацією. 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Шановні громадяни, будьте пильними, не довіряйте шахраям!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36:00Z</dcterms:created>
  <dc:creator>Aple</dc:creator>
  <dc:description/>
  <dc:language>en-US</dc:language>
  <cp:lastModifiedBy>Vn-polit</cp:lastModifiedBy>
  <cp:lastPrinted>2019-06-21T11:19:00Z</cp:lastPrinted>
  <dcterms:modified xsi:type="dcterms:W3CDTF">2019-06-25T13:36:00Z</dcterms:modified>
  <cp:revision>2</cp:revision>
  <dc:subject/>
  <dc:title>ДЕРЖКОМСТАТ УКРАЇНИ</dc:title>
</cp:coreProperties>
</file>