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34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Всеукраїнський перепис населення 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284" w:firstLine="851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Головне управління статистики у Сумській області повідомляє: </w:t>
        <w:br/>
        <w:t xml:space="preserve">в Україні стартував підготовчий етап до проведення </w:t>
      </w:r>
      <w:r>
        <w:rPr>
          <w:spacing w:val="-2"/>
          <w:sz w:val="26"/>
          <w:szCs w:val="26"/>
        </w:rPr>
        <w:t>Всеукраїнського перепису населення, який відбудеться у листопаді–грудні 2020 року.</w:t>
      </w:r>
      <w:r>
        <w:rPr>
          <w:sz w:val="26"/>
          <w:szCs w:val="26"/>
        </w:rPr>
        <w:t xml:space="preserve"> За практикою ООН переписи населення слід проводити раз на 10 років. Єдиний перепис в незалежній Україні проводився у 2001 році, тобто минуло 18 років.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пис населення – це загальнодержавний захід, проведення якого, в межах своїх повноважень, забезпечують </w:t>
      </w:r>
      <w:r>
        <w:rPr>
          <w:spacing w:val="-2"/>
          <w:sz w:val="26"/>
          <w:szCs w:val="26"/>
        </w:rPr>
        <w:t>Державна служба статистики України та її територіальні</w:t>
      </w:r>
      <w:r>
        <w:rPr>
          <w:sz w:val="26"/>
          <w:szCs w:val="26"/>
        </w:rPr>
        <w:t xml:space="preserve"> органи, органи виконавчої влади і місцевого самоврядування, а також Національна </w:t>
      </w:r>
      <w:r>
        <w:rPr>
          <w:spacing w:val="-2"/>
          <w:sz w:val="26"/>
          <w:szCs w:val="26"/>
        </w:rPr>
        <w:t>поліція України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 час проведення другого Всеукраїнського перепису населення планується застосування наступних методів проведення опитування населення: 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езпосередній обхід домогосподарств (опитування буде проводитись </w:t>
        <w:br/>
        <w:t>з використанням комп’ютерних планшетів і триватиме до 1 години);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ереписній дільниці (респонденти можуть прийти на дільницю та надати відповідну інформацію);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6"/>
          <w:szCs w:val="26"/>
          <w:lang w:val="uk-UA"/>
        </w:rPr>
        <w:t>самостійно через Інтернет, використовуючи електронний цифровий підпис.</w:t>
      </w:r>
    </w:p>
    <w:p>
      <w:pPr>
        <w:pStyle w:val="Normal"/>
        <w:ind w:left="113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6"/>
          <w:szCs w:val="26"/>
          <w:lang w:val="uk-UA"/>
        </w:rPr>
        <w:t>Результати перепису населення дадуть відповідь на питання: «Скільки нас і які ми?».</w:t>
      </w:r>
      <w:r>
        <w:rPr>
          <w:sz w:val="26"/>
          <w:szCs w:val="26"/>
          <w:lang w:val="uk-UA"/>
        </w:rPr>
        <w:t xml:space="preserve"> Ця інформація стане надійною базою для прогнозування й управління соціально-економічним розвитком України, включаючи планування та реалізацію бюджетного процесу, здійснення виваженої соціально-демографічної політики тощо.</w:t>
      </w:r>
    </w:p>
    <w:p>
      <w:pPr>
        <w:pStyle w:val="Normal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оточному році буде проведена перевірка адресного господарства, актуалізація квартальних списків будинків та картографічного матеріалу. </w:t>
        <w:br/>
        <w:t>Також для апробації технології проведення перепису населення у грудні 2019 року буде проведено пробний перепис в Оболонському районі м.Києва та Бородянському районі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4:00Z</dcterms:created>
  <dc:creator>Aple</dc:creator>
  <dc:description/>
  <dc:language>en-US</dc:language>
  <cp:lastModifiedBy>Vn-polit</cp:lastModifiedBy>
  <cp:lastPrinted>2019-04-10T14:53:00Z</cp:lastPrinted>
  <dcterms:modified xsi:type="dcterms:W3CDTF">2019-04-15T13:14:00Z</dcterms:modified>
  <cp:revision>2</cp:revision>
  <dc:subject/>
  <dc:title>ДЕРЖКОМСТАТ УКРАЇНИ</dc:title>
</cp:coreProperties>
</file>