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січні–квітні 2019р. на Сумщині вироблено 24,4 тис.т м’яса (реалізація худоби та птиці на забій у живій масі), 117,6 тис.т молока та 123,6 млн.шт яєць. </w:t>
        <w:b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обсягами виробництва м’яса на Сумщині найбільшими виробниками </w:t>
        <w:br/>
        <w:t xml:space="preserve">є підприємства Сумського, Краснопільського, Буринського та Конотопського районів, які забезпечують понад 70% виробництва м’яса </w:t>
        <w:br/>
        <w:t>у загальному підсумку по області. Щодо виробництва молока: найбільші обсяги демонструють підприємства Сумського, Конотопського, Роменського, Охтирського, Тростянецького та Буринського районів. У січні–квітні 2019р. середній надій молока становив 1656 кг на одну корову.</w:t>
      </w:r>
    </w:p>
    <w:p>
      <w:pPr>
        <w:pStyle w:val="Normal"/>
        <w:ind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трав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3,4 тис.голів великої рогатої худоби </w:t>
        <w:br/>
        <w:t>(у т.ч. 74,6 тис.голів корів), 107,9 тис.голів свиней, 45,2 тис.голів овець та кіз, 4260,1 тис.голів свійської птиці.</w:t>
      </w:r>
    </w:p>
    <w:p>
      <w:pPr>
        <w:pStyle w:val="Normal"/>
        <w:ind w:firstLine="426"/>
        <w:jc w:val="both"/>
        <w:rPr>
          <w:color w:val="FF0000"/>
          <w:sz w:val="20"/>
          <w:szCs w:val="20"/>
          <w:highlight w:val="lightGray"/>
          <w:lang w:val="uk-UA"/>
        </w:rPr>
      </w:pPr>
      <w:r>
        <w:rPr>
          <w:color w:val="FF0000"/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color w:val="FF0000"/>
          <w:sz w:val="12"/>
          <w:szCs w:val="12"/>
          <w:highlight w:val="lightGray"/>
          <w:lang w:val="uk-UA"/>
        </w:rPr>
      </w:pPr>
      <w:r>
        <w:rPr>
          <w:color w:val="FF0000"/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58:00Z</dcterms:created>
  <dc:creator>Aple</dc:creator>
  <dc:description/>
  <dc:language>en-US</dc:language>
  <cp:lastModifiedBy>С Р</cp:lastModifiedBy>
  <cp:lastPrinted>2019-05-20T09:47:00Z</cp:lastPrinted>
  <dcterms:modified xsi:type="dcterms:W3CDTF">2019-05-24T13:58:00Z</dcterms:modified>
  <cp:revision>2</cp:revision>
  <dc:subject/>
  <dc:title>ДЕРЖКОМСТАТ УКРАЇНИ</dc:title>
</cp:coreProperties>
</file>