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січні–березні 2019р. на Сумщині вироблено 17,4 тис.т м’яса (реалізація худоби та птиці на забій у живій масі), 83,1 тис.т молока та 86,3 млн.шт яєць. </w:t>
        <w:b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бсягами виробництва м’яса на Сумщині найбільшими виробниками </w:t>
        <w:br/>
        <w:t xml:space="preserve">є підприємства Сумського, Краснопільського, Буринського, Тростянецького та Конотопського районів, які забезпечують понад 75% виробництва м’яса </w:t>
        <w:br/>
        <w:t>у загальному підсумку по області. Щодо виробництва молока: найбільші обсяги демонструють підприємства Сумського, Роменського, Конотопського, Тростянецького та Буринського районів. У І кварталі поточного року середній надій молока становив 1196 кг на одну коров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9р. чисельність поголів’я худоби та птиці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2,4 тис.голів великої рогатої худоби </w:t>
        <w:br/>
        <w:t>(у т.ч. 75,2 тис.голів корів), 113,8 тис.голів свиней, 40,7 тис.голів овець та кіз, 4429,9 тис.голів свійської птиці.</w:t>
      </w:r>
    </w:p>
    <w:p>
      <w:pPr>
        <w:pStyle w:val="Normal"/>
        <w:ind w:firstLine="426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57:00Z</dcterms:created>
  <dc:creator>Aple</dc:creator>
  <dc:description/>
  <dc:language>en-US</dc:language>
  <cp:lastModifiedBy>Vn-polit</cp:lastModifiedBy>
  <cp:lastPrinted>2019-02-19T08:41:00Z</cp:lastPrinted>
  <dcterms:modified xsi:type="dcterms:W3CDTF">2019-04-25T05:57:00Z</dcterms:modified>
  <cp:revision>2</cp:revision>
  <dc:subject/>
  <dc:title>ДЕРЖКОМСТАТ УКРАЇНИ</dc:title>
</cp:coreProperties>
</file>