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</w:t>
      </w:r>
      <w:r>
        <w:rPr>
          <w:b/>
          <w:sz w:val="28"/>
          <w:szCs w:val="28"/>
        </w:rPr>
        <w:t>ержавн</w:t>
      </w:r>
      <w:r>
        <w:rPr>
          <w:b/>
          <w:sz w:val="28"/>
          <w:szCs w:val="28"/>
          <w:lang w:val="uk-UA"/>
        </w:rPr>
        <w:t>е</w:t>
      </w:r>
      <w:r>
        <w:rPr>
          <w:b/>
          <w:sz w:val="28"/>
          <w:szCs w:val="28"/>
        </w:rPr>
        <w:t xml:space="preserve"> замовлення на підготовку фахівців за спеціалізацією «Прикладна статистика та аналітика»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ржавна служба статистики, враховуючи існуючу потребу органів державної статистики у кваліфікованих фахівцях із профільною (статистичною) освітою, повідомляє про отримання Національною академією статистики, обліку та аудиту у 2019 році державного замовлення на підготовку фахівців за спеціалізацією «Прикладна статистика та аналітика»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Незабаром Національна академія статистики, обліку та аудиту розпочне набір на 2019/20 навчальний рік на денну форму навчання за спеціальністю «Економіка» (спеціалізація «Прикладна статистика та аналітика») для здобуття освітнього ступеня бакалавр на умовах державного замовлення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за бюджетні кошти)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кадемія також здійснюватиме набір на 2019/20 навчальний рік на  денну і заочну форми навчання для здобуття освітніх рівней бакалавра та магістра за  спеціальностями «Економіка» (спеціалізація «Економічна кібернетика»), «Облік і оподаткування» (спеціалізація «Облік, аудит і оподаткування»), «Фінанси, банківська справа і страхування» та «Менеджмент» (спеціалізація «Міжнародний менеджмент»)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столичних ВНЗ економічного профілю НАСОА вирізняється досить помірною і вигідною ціною навчання. При Академії є гуртожиток для забезпечення проживання студентів з інших міст. В НАСОА діють безкоштовні </w:t>
      </w:r>
    </w:p>
    <w:p>
      <w:pPr>
        <w:pStyle w:val="Style1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чі курси,  випускники яких мають преференції при зарахуванні на навчання (за інших рівних умов)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Про початок прийому документів, правила прийому до академії, умови вступу та навчання можна дізнатися на сайті академії</w:t>
      </w:r>
      <w:r>
        <w:rPr>
          <w:rStyle w:val="Appleconvertedspace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</w:rPr>
          <w:t>www.nasoa.edu.ua</w:t>
        </w:r>
      </w:hyperlink>
      <w:r>
        <w:rPr>
          <w:sz w:val="28"/>
          <w:szCs w:val="28"/>
        </w:rPr>
        <w:t>.</w:t>
      </w:r>
    </w:p>
    <w:p>
      <w:pPr>
        <w:pStyle w:val="Style1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3"/>
        <w:spacing w:before="0" w:after="0"/>
        <w:jc w:val="center"/>
        <w:rPr/>
      </w:pPr>
      <w:r>
        <w:rPr>
          <w:sz w:val="28"/>
          <w:szCs w:val="28"/>
          <w:u w:val="single"/>
          <w:lang w:val="uk-UA"/>
        </w:rPr>
        <w:t>Контактні телефони в НАСОА:</w:t>
      </w:r>
    </w:p>
    <w:p>
      <w:pPr>
        <w:pStyle w:val="Style13"/>
        <w:spacing w:before="0" w:after="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–</w:t>
      </w:r>
      <w:r>
        <w:rPr>
          <w:sz w:val="28"/>
          <w:szCs w:val="28"/>
          <w:u w:val="single"/>
          <w:lang w:val="uk-UA"/>
        </w:rPr>
        <w:t>Черушева Г.Б. (зав.відділу профорієнтаційної роботи) – (044) 484-47-73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–</w:t>
      </w:r>
      <w:r>
        <w:rPr>
          <w:sz w:val="28"/>
          <w:szCs w:val="28"/>
          <w:u w:val="single"/>
          <w:lang w:val="uk-UA"/>
        </w:rPr>
        <w:t>Музиченько М.В. (зав. Приймальної комісії) – (044) 484-47-78.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soa.edu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3:33:00Z</dcterms:created>
  <dc:creator>Aple</dc:creator>
  <dc:description/>
  <dc:language>en-US</dc:language>
  <cp:lastModifiedBy>Vn-polit</cp:lastModifiedBy>
  <cp:lastPrinted>2011-11-30T10:23:00Z</cp:lastPrinted>
  <dcterms:modified xsi:type="dcterms:W3CDTF">2019-04-15T13:33:00Z</dcterms:modified>
  <cp:revision>2</cp:revision>
  <dc:subject/>
  <dc:title>ДЕРЖКОМСТАТ УКРАЇНИ</dc:title>
</cp:coreProperties>
</file>