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січні–лютому 2019р. на Сумщині вироблено 11,7 тис.т м’яса (реалізація худоби та птиці на забій у живій масі), 48,9 тис.т молока та 50,5 млн.шт яєць. </w:t>
        <w:br/>
        <w:t>Середній надій молока становив 748 кг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робництву м’яса найкраще спрацювали підприємства Середино-Будського району; по виробництву молока – підприємства Буринського району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березня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47,1 тис.голів великої рогатої худоби </w:t>
        <w:br/>
        <w:t>(у т.ч. 75,0 тис.голів корів), 111,1 тис.голів свиней, 35,7 тис.голів овець та кіз, 4453,2 тис.голів птиці свійської.</w:t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0:48:00Z</dcterms:created>
  <dc:creator>Aple</dc:creator>
  <dc:description/>
  <dc:language>en-US</dc:language>
  <cp:lastModifiedBy>Vn-polit</cp:lastModifiedBy>
  <cp:lastPrinted>2019-02-19T08:41:00Z</cp:lastPrinted>
  <dcterms:modified xsi:type="dcterms:W3CDTF">2019-03-23T10:48:00Z</dcterms:modified>
  <cp:revision>2</cp:revision>
  <dc:subject/>
  <dc:title>ДЕРЖКОМСТАТ УКРАЇНИ</dc:title>
</cp:coreProperties>
</file>