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січні 2019р. на Сумщині вироблено 7,1 тис.т м’яса (реалізація худоби та птиці </w:t>
        <w:br/>
        <w:t xml:space="preserve">на забій у живій масі), 24,8 тис.т молока та 25,1 млн.шт яєць. </w:t>
        <w:br/>
        <w:t>Середній надій молока становив 375 кг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робництву м’яса найкраще спрацювали підприємства Середино-Будського, Липоводолинського та Кролевецького районів; по виробництву молока – підприємства Буринського та Тростянецького район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ютого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42,6 тис.голів великої рогатої худоби </w:t>
        <w:br/>
        <w:t>(у т.ч. 75,1 тис.голів корів), 110,1 тис.голів свиней, 35,4 тис.голів овець та кіз, 4509,3 тис.голів птиці свійської.</w:t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53:00Z</dcterms:created>
  <dc:creator>Aple</dc:creator>
  <dc:description/>
  <dc:language>en-US</dc:language>
  <cp:lastModifiedBy>Vn-polit</cp:lastModifiedBy>
  <cp:lastPrinted>2019-02-19T08:41:00Z</cp:lastPrinted>
  <dcterms:modified xsi:type="dcterms:W3CDTF">2019-02-21T08:53:00Z</dcterms:modified>
  <cp:revision>2</cp:revision>
  <dc:subject/>
  <dc:title>ДЕРЖКОМСТАТ УКРАЇНИ</dc:title>
</cp:coreProperties>
</file>