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 2018р. на Сумщині вироблено 66,7 тис.т м’яса (реалізація худоби та птиці </w:t>
        <w:br/>
        <w:t xml:space="preserve">на забій у живій масі), 410,1 тис.т молока та 390,8 млн.шт яєць. </w:t>
        <w:br/>
        <w:t xml:space="preserve">Середній надій молока у 2018р. становив 5041 кг проти 5276 кг – у 2017р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иробництву м’яса найкраще спрацювали підприємства Ямпільського та Недригайлівського районів; по виробництву молока – підприємства Шосткинського району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січня 2019р. чисельність поголів’я худоби та птиці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 господарств становила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ликої рогатої худоби – 146,1 тис.голів</w:t>
        <w:br/>
        <w:t xml:space="preserve">(у т.ч. корів – 75,9 тис.голів), свиней – 114,7 тис.голів, овець та кіз – </w:t>
        <w:br/>
        <w:t>41,0 тис.голів, птиці – 4902,0 тис.голів.</w:t>
      </w:r>
    </w:p>
    <w:p>
      <w:pPr>
        <w:pStyle w:val="Normal"/>
        <w:ind w:firstLine="426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11:00Z</dcterms:created>
  <dc:creator>Aple</dc:creator>
  <dc:description/>
  <dc:language>en-US</dc:language>
  <cp:lastModifiedBy>Vn-polit</cp:lastModifiedBy>
  <cp:lastPrinted>2018-04-17T09:42:00Z</cp:lastPrinted>
  <dcterms:modified xsi:type="dcterms:W3CDTF">2019-01-21T09:11:00Z</dcterms:modified>
  <cp:revision>2</cp:revision>
  <dc:subject/>
  <dc:title>ДЕРЖКОМСТАТ УКРАЇНИ</dc:title>
</cp:coreProperties>
</file>