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серп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ерпні 2018р. на підприємствах Сумщини було зайнято 201,3 тис. осі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рахована заробітна плата одного штатного працівника, в середньому, становила 7589 грн, що на 24,2% більше, ніж у серпні 2017р. Щодо реальної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зарплати (з урахуванням інфляції та сплачених податків), то її зростання склало 12,8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серпня 2018р. збільшилася на 20,5 млн.грн і на 1 вересня 2018р. становила 236,4 млн.грн.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 об’єднання»,</w:t>
      </w:r>
      <w:r>
        <w:rPr>
          <w:sz w:val="28"/>
          <w:szCs w:val="28"/>
          <w:lang w:val="uk-UA"/>
        </w:rPr>
        <w:t xml:space="preserve"> борг якого становить 177,3 млн.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36:00Z</dcterms:created>
  <dc:creator>Aple</dc:creator>
  <dc:description/>
  <dc:language>en-US</dc:language>
  <cp:lastModifiedBy>Vn-polit</cp:lastModifiedBy>
  <cp:lastPrinted>2018-05-31T09:49:00Z</cp:lastPrinted>
  <dcterms:modified xsi:type="dcterms:W3CDTF">2018-10-05T05:36:00Z</dcterms:modified>
  <cp:revision>2</cp:revision>
  <dc:subject/>
  <dc:title>ДЕРЖКОМСТАТ УКРАЇНИ</dc:title>
</cp:coreProperties>
</file>