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8"/>
        <w:jc w:val="both"/>
        <w:rPr>
          <w:spacing w:val="10"/>
          <w:sz w:val="16"/>
          <w:szCs w:val="10"/>
        </w:rPr>
      </w:pPr>
      <w:r>
        <w:rPr>
          <w:spacing w:val="10"/>
          <w:sz w:val="16"/>
          <w:szCs w:val="1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color w:val="53813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одовж січня–верес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0,1 тис.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 9,9 тис. осіб. Найбільше </w:t>
      </w:r>
      <w:r>
        <w:rPr>
          <w:rFonts w:eastAsia="Calibri"/>
          <w:spacing w:val="-4"/>
          <w:sz w:val="28"/>
          <w:szCs w:val="28"/>
          <w:lang w:val="uk-UA" w:eastAsia="en-US"/>
        </w:rPr>
        <w:t>працевлаштованих у м.Суми,</w:t>
      </w:r>
      <w:r>
        <w:rPr>
          <w:rFonts w:eastAsia="Calibri"/>
          <w:color w:val="538135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Шосткинському, Конотопському та Лебед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 xml:space="preserve">Крім того, 8,4 тис. осіб проходили профнавчання, брали участь </w:t>
        <w:br/>
        <w:t>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інець верес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ося 14 тис. безробітних осіб, з яких 28% – це молодь у віці до 35 років. Водночас, у базі вакансій налічувалося 2,8 тис. вільних робочих місць. Кожна третя вакансія передбачалася для робітників з обслуговування, експлуатації та контролювання за роботою технологічного обладнання та машин, кожна шоста – для кваліфікованих робітників з інструментом, кожна дев’ята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для найпростіших професій, кожна десята – для працівників сфери торгівлі та послуг.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у по безробіттю у вересні 2018р. отримували 10,8 тис. осіб.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допомоги становив 2261 грн проти 18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– у вересні минулого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p>
      <w:pPr>
        <w:pStyle w:val="Normal"/>
        <w:jc w:val="both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905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54:00Z</dcterms:created>
  <dc:creator>Aple</dc:creator>
  <dc:description/>
  <dc:language>en-US</dc:language>
  <cp:lastModifiedBy>Vn-polit</cp:lastModifiedBy>
  <cp:lastPrinted>2017-09-13T10:03:00Z</cp:lastPrinted>
  <dcterms:modified xsi:type="dcterms:W3CDTF">2018-10-19T11:54:00Z</dcterms:modified>
  <cp:revision>2</cp:revision>
  <dc:subject/>
  <dc:title>ДЕРЖКОМСТАТ УКРАЇНИ</dc:title>
</cp:coreProperties>
</file>