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highlight w:val="yellow"/>
          <w:lang w:val="uk-UA"/>
        </w:rPr>
      </w:pPr>
      <w:r>
        <w:rPr>
          <w:b/>
          <w:color w:val="FF0000"/>
          <w:highlight w:val="yellow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03620</wp:posOffset>
                </wp:positionH>
                <wp:positionV relativeFrom="paragraph">
                  <wp:posOffset>-118110</wp:posOffset>
                </wp:positionV>
                <wp:extent cx="1775460" cy="724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7.05pt;mso-wrap-distance-left:9.05pt;mso-wrap-distance-right:9.05pt;mso-wrap-distance-top:0pt;mso-wrap-distance-bottom:0pt;margin-top:-9.3pt;mso-position-vertical-relative:text;margin-left:4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1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5"/>
        <w:ind w:firstLine="708"/>
        <w:jc w:val="both"/>
        <w:rPr>
          <w:color w:val="FF0000"/>
          <w:spacing w:val="10"/>
          <w:sz w:val="16"/>
          <w:szCs w:val="10"/>
        </w:rPr>
      </w:pPr>
      <w:r>
        <w:rPr>
          <w:color w:val="FF0000"/>
          <w:spacing w:val="10"/>
          <w:sz w:val="16"/>
          <w:szCs w:val="1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одовж січня–жовт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22,7 тис. 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 12,7 тис. осіб. Найбільше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рацевлаштованих у м.Суми, Конотопському, Шосткинському та Лебед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 xml:space="preserve">Крім того, 9,1 тис. осіб проходили профнавчання, брали участь </w:t>
        <w:br/>
        <w:t>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16"/>
          <w:szCs w:val="16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інець жовтня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на обліку залишалося 12,5 тис. безробітних осіб, з яких 29% – це молодь у віці до 35 років. Водночас, у баз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кансій налічувалося 2,0 тис. вільних робочих місць. Кожна четверта вакансія передбачалася для робітників з обслуговування, експлуатації та контролювання за роботою технологічного обладнання та машин, кожна п’ята – для кваліфікованих робітників з інструментом, кожна сьома – для працівників сфери торгівлі та послуг, кожна восьма – для найпростіших професій, кожна десята – для професіонал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у по безробіттю у жовтні 2018р. отримували 9,5 тис. осіб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допомоги становив 2340 грн проти 196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– у жовтні минулого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9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2:00Z</dcterms:created>
  <dc:creator>Aple</dc:creator>
  <dc:description/>
  <dc:language>en-US</dc:language>
  <cp:lastModifiedBy>Vn-polit</cp:lastModifiedBy>
  <cp:lastPrinted>2017-09-13T10:03:00Z</cp:lastPrinted>
  <dcterms:modified xsi:type="dcterms:W3CDTF">2018-11-20T12:52:00Z</dcterms:modified>
  <cp:revision>2</cp:revision>
  <dc:subject/>
  <dc:title>ДЕРЖКОМСТАТ УКРАЇНИ</dc:title>
</cp:coreProperties>
</file>