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"/>
        <w:ind w:firstLine="1985"/>
        <w:jc w:val="left"/>
        <w:rPr>
          <w:spacing w:val="-6"/>
          <w:sz w:val="22"/>
          <w:szCs w:val="22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Style15"/>
        <w:ind w:firstLine="709"/>
        <w:jc w:val="both"/>
        <w:rPr>
          <w:spacing w:val="-6"/>
          <w:sz w:val="16"/>
          <w:szCs w:val="10"/>
          <w:lang w:val="uk-UA"/>
        </w:rPr>
      </w:pPr>
      <w:r>
        <w:rPr>
          <w:spacing w:val="-6"/>
          <w:sz w:val="16"/>
          <w:szCs w:val="10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одовж січня–листопада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26,2 тис.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 13,6 тис. осіб. Найбільше </w:t>
      </w:r>
      <w:r>
        <w:rPr>
          <w:rFonts w:eastAsia="Calibri"/>
          <w:spacing w:val="-4"/>
          <w:sz w:val="28"/>
          <w:szCs w:val="28"/>
          <w:lang w:val="uk-UA" w:eastAsia="en-US"/>
        </w:rPr>
        <w:t>працевлаштованих у м.Суми, Конотопському, Шосткинському та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9,4 тис. осіб проходили профнавчання, бр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аст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інець листопада поточного року на обліку залишалося 13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безробітних осіб, з яких 29% – це молодь у віці до 35 років. Водночас, у базі вакансій налічувалося 1,7 тис. вільних робочих місць. Кожна четверта вакансія передбачалася для кваліфікованих робітників з інструментом, кожна п’ята – для робітників з обслуговування, експлуатації та контролювання за роботою технологічного обладнання та машин, кожна восьма – для найпростіших професій або професіоналів, кожна дев’ята – для фахівців, кожна десята – для працівників сфери торгівлі та по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могу по безробіттю на кінець листопада 2018р. отримували </w:t>
        <w:br/>
        <w:t>10,6 тис. осіб. Середній розмір допомоги у листопаді становив 2345 грн проти 2001 грн – у листопаді минулого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9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10:00Z</dcterms:created>
  <dc:creator>Romni-user</dc:creator>
  <dc:description/>
  <dc:language>en-US</dc:language>
  <cp:lastModifiedBy>Vn-polit</cp:lastModifiedBy>
  <dcterms:modified xsi:type="dcterms:W3CDTF">2018-12-19T15:10:00Z</dcterms:modified>
  <cp:revision>2</cp:revision>
  <dc:subject/>
  <dc:title/>
</cp:coreProperties>
</file>