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b/>
          <w:sz w:val="28"/>
          <w:szCs w:val="28"/>
          <w:lang w:val="uk-UA"/>
        </w:rPr>
        <w:t xml:space="preserve">Населення Сумської області 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1 жовтня 2018 року</w:t>
      </w:r>
    </w:p>
    <w:p>
      <w:pPr>
        <w:pStyle w:val="22"/>
        <w:spacing w:lineRule="auto" w:line="240" w:before="0" w:after="0"/>
        <w:ind w:lef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не управління статистики у Сумській області повідомляє: чисельність наявного населення Сумської області, за оцінкою, станом </w:t>
        <w:br/>
        <w:t>на 1 жовтня 2018р. становила 1085,0 тис. осіб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Найбільшими за чисельністю наявного населення серед міст обласного підпорядкування Сумської області є м.Суми – 263,4 тис. осіб, м.Конотоп – </w:t>
        <w:br/>
        <w:t xml:space="preserve">86,5 тис. осіб,  м.Шостка – 75,3 тис. осіб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Чисельність населення м.Охтирка складає 48,0 тис. осіб, </w:t>
        <w:br/>
        <w:t>м.Ромни – 39,7 тис. осіб, м.Глухів – 33,1 тис. осіб, м.Лебедин – 24,9 тис. осіб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Серед районів області найбільші за чисельністю наявного населення Сумський район – 62,4 тис. осіб, Білопільський – 49,2 тис. осіб, Кролевецький – 37,2 тис. осіб, Тростянецький – 34,0 тис. осіб, Роменський – 31,7 тис. осіб; найменші: Середино-Будський – 15,9 тис. осіб, Великописарівський – </w:t>
        <w:br/>
        <w:t>18,1 тис. осіб, Липоводолинський – 18,2 тис. осіб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8</w:t>
      </w:r>
    </w:p>
    <w:p>
      <w:pPr>
        <w:pStyle w:val="Normal"/>
        <w:ind w:firstLine="708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2">
    <w:name w:val="Основний текст з від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и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1:24:00Z</dcterms:created>
  <dc:creator>Aple</dc:creator>
  <dc:description/>
  <dc:language>en-US</dc:language>
  <cp:lastModifiedBy>С Р</cp:lastModifiedBy>
  <cp:lastPrinted>2018-04-19T09:32:00Z</cp:lastPrinted>
  <dcterms:modified xsi:type="dcterms:W3CDTF">2018-11-23T11:24:00Z</dcterms:modified>
  <cp:revision>2</cp:revision>
  <dc:subject/>
  <dc:title>ДЕРЖКОМСТАТ УКРАЇНИ</dc:title>
</cp:coreProperties>
</file>