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листопаді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  <w:lang w:val="uk-UA"/>
        </w:rPr>
        <w:t>Головне управління статистики Сумської області повідомляє, що  за повідомленням Державної служби статистики України величина індексу споживчих цін (індексу інфляції) у листопаді 2018 року склала:</w:t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Листопад 2018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жовтня 2018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Листопад 2018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7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101</w:t>
            </w:r>
            <w:r>
              <w:rPr>
                <w:color w:val="000000"/>
                <w:lang w:val="uk-UA"/>
              </w:rPr>
              <w:t>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1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8,9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8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53:00Z</dcterms:created>
  <dc:creator>Aple</dc:creator>
  <dc:description/>
  <dc:language>en-US</dc:language>
  <cp:lastModifiedBy>Vn-polit</cp:lastModifiedBy>
  <cp:lastPrinted>2018-04-11T09:24:00Z</cp:lastPrinted>
  <dcterms:modified xsi:type="dcterms:W3CDTF">2018-12-11T11:53:00Z</dcterms:modified>
  <cp:revision>2</cp:revision>
  <dc:subject/>
  <dc:title>ДЕРЖКОМСТАТ УКРАЇНИ</dc:title>
</cp:coreProperties>
</file>