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верес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З метою забезпечення гласності та прозорості роботи органів державної статистики і на виконання Законів України “Про індексацію грошових доходів населення” і “Про державну статистику” направляємо на Вашу адресу повідомлення Державної служби статистики України про величину індексу споживчих цін (індексу інфляції) у вересні 2018 року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серп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ерес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0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5,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7:00Z</dcterms:created>
  <dc:creator>Aple</dc:creator>
  <dc:description/>
  <dc:language>en-US</dc:language>
  <cp:lastModifiedBy>Vn-polit</cp:lastModifiedBy>
  <cp:lastPrinted>2018-04-11T09:24:00Z</cp:lastPrinted>
  <dcterms:modified xsi:type="dcterms:W3CDTF">2018-10-11T07:47:00Z</dcterms:modified>
  <cp:revision>2</cp:revision>
  <dc:subject/>
  <dc:title>ДЕРЖКОМСТАТ УКРАЇНИ</dc:title>
</cp:coreProperties>
</file>