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дня працівників статис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  <w:lang w:val="uk-UA" w:eastAsia="uk-UA"/>
        </w:rPr>
      </w:pPr>
      <w:r>
        <w:rPr>
          <w:spacing w:val="-4"/>
          <w:sz w:val="28"/>
          <w:szCs w:val="28"/>
        </w:rPr>
        <w:t xml:space="preserve">5 грудня в Україні відзначається професійне свято – </w:t>
      </w:r>
      <w:r>
        <w:rPr>
          <w:spacing w:val="-4"/>
          <w:sz w:val="28"/>
          <w:szCs w:val="28"/>
          <w:lang w:eastAsia="uk-UA"/>
        </w:rPr>
        <w:t>День працівників статистики.</w:t>
      </w:r>
      <w:r>
        <w:rPr>
          <w:spacing w:val="-4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ind w:firstLine="720"/>
        <w:jc w:val="both"/>
        <w:rPr>
          <w:spacing w:val="-4"/>
          <w:sz w:val="16"/>
          <w:szCs w:val="16"/>
          <w:lang w:val="uk-UA" w:eastAsia="uk-UA"/>
        </w:rPr>
      </w:pPr>
      <w:r>
        <w:rPr>
          <w:spacing w:val="-4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а – це сучасна наука, яка забезпечує проведення спостережень за соціально-економічними і демографічними явищами, екологічною ситуацією в країні, всеукраїнських переписів населення та інших опитувань. </w:t>
        <w:br/>
        <w:t xml:space="preserve">Узагальнена статистична інформація </w:t>
      </w:r>
      <w:r>
        <w:rPr>
          <w:spacing w:val="-6"/>
          <w:sz w:val="28"/>
          <w:szCs w:val="28"/>
          <w:lang w:val="uk-UA"/>
        </w:rPr>
        <w:t xml:space="preserve">оприлюднюється на офіційних сайтах. </w:t>
        <w:br/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органах статистики застосовуються новітні технології. Наразі ефективно функціону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стем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 xml:space="preserve">електронної звітності" та вже майже 65% статистичних звітів подаються в електронному вигляді. Водночас триває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провадження online-сервісу "Кабінет респондента", який спростить процедуру подання електронної звітності та сприятиме покращенню взаємодії </w:t>
        <w:br/>
        <w:t>з респондентами у режимі реального часу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pacing w:val="-6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  <w:shd w:fill="FFFFFF" w:val="clear"/>
        </w:rPr>
      </w:r>
    </w:p>
    <w:p>
      <w:pPr>
        <w:pStyle w:val="Style15"/>
        <w:spacing w:lineRule="auto" w:line="24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речі про наших фахівців. Збір та обробка інформації потребують жіночої зосередженості, тому й не дивно, що більшість працюючих </w:t>
        <w:br/>
        <w:t xml:space="preserve">у Головному управління статистики у Сумській області – це жінки. Всі фахівці мають високий освітній рівень та кваліфікацію. 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 w:eastAsia="uk-UA"/>
        </w:rPr>
        <w:t>Вітаємо з професійним святом! Міцного здоров'я, миру, злагоди та високих досягнень</w:t>
      </w:r>
      <w:r>
        <w:rPr>
          <w:sz w:val="28"/>
          <w:szCs w:val="28"/>
          <w:lang w:val="uk-UA" w:eastAsia="uk-UA"/>
        </w:rPr>
        <w:t xml:space="preserve"> у праці!</w:t>
      </w:r>
    </w:p>
    <w:p>
      <w:pPr>
        <w:pStyle w:val="Normal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4:00Z</dcterms:created>
  <dc:creator>Aple</dc:creator>
  <dc:description/>
  <dc:language>en-US</dc:language>
  <cp:lastModifiedBy>Vn-polit</cp:lastModifiedBy>
  <cp:lastPrinted>2018-11-29T15:20:00Z</cp:lastPrinted>
  <dcterms:modified xsi:type="dcterms:W3CDTF">2018-12-03T11:24:00Z</dcterms:modified>
  <cp:revision>2</cp:revision>
  <dc:subject/>
  <dc:title>ДЕРЖКОМСТАТ УКРАЇНИ</dc:title>
</cp:coreProperties>
</file>