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Дня людей похилого віку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У 1990 році Генеральна асамблея ООН прийняла рішення про заснування Міжнародного дня літніх людей, призначивши його на перший день жовтня.</w:t>
      </w:r>
    </w:p>
    <w:p>
      <w:pPr>
        <w:pStyle w:val="22"/>
        <w:spacing w:lineRule="auto" w:line="240" w:before="0" w:after="0"/>
        <w:ind w:left="0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Цей день – не лише можливість нагадати всім про людський обов’язок бути турботливим і милосердним до найповажнішої частини суспільства, це і привід до роздумів щодо подальшої долі людства, його культури, взаємозв’язку поколінь.</w:t>
      </w:r>
    </w:p>
    <w:p>
      <w:pPr>
        <w:pStyle w:val="2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міжнародною класифікацією, особою похилого віку вважається той, хто досяг 65 років. Це люди, найбільше багатство яких – досвід, знання, уміння, мудрість.</w:t>
      </w:r>
    </w:p>
    <w:p>
      <w:pPr>
        <w:pStyle w:val="22"/>
        <w:spacing w:lineRule="auto" w:line="240" w:before="0" w:after="0"/>
        <w:ind w:left="0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на 1 січня 2018р. у Сумській області, за оцінкою, чисельність населення у віці 65 років і старше становила 194,6 тис. осіб, або 17,8% загальної чисельності жителів регіону. У міських поселеннях області населення зазначеної вікової групи складає 120,4 тис. осіб, у сільській місцевості – 74,2 тис. осіб.</w:t>
      </w:r>
    </w:p>
    <w:p>
      <w:pPr>
        <w:pStyle w:val="22"/>
        <w:spacing w:lineRule="auto" w:line="240" w:before="0" w:after="0"/>
        <w:ind w:left="0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Чисельність населення найстаршої вікової групи (80 років і старші) становила 46,5 тис. осіб (4,3% від загальної чисельності населення області). </w:t>
      </w:r>
    </w:p>
    <w:p>
      <w:pPr>
        <w:pStyle w:val="22"/>
        <w:spacing w:lineRule="auto" w:line="240" w:before="0" w:after="0"/>
        <w:ind w:left="0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07:00Z</dcterms:created>
  <dc:creator>Aple</dc:creator>
  <dc:description/>
  <dc:language>en-US</dc:language>
  <cp:lastModifiedBy>Vn-polit</cp:lastModifiedBy>
  <cp:lastPrinted>2018-09-28T08:20:00Z</cp:lastPrinted>
  <dcterms:modified xsi:type="dcterms:W3CDTF">2018-10-01T08:07:00Z</dcterms:modified>
  <cp:revision>2</cp:revision>
  <dc:subject/>
  <dc:title>ДЕРЖКОМСТАТ УКРАЇНИ</dc:title>
</cp:coreProperties>
</file>