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чисельність наявного населення Сумської області, за оцінкою, станом </w:t>
        <w:br/>
        <w:t>на 1 жовтня 2018р. становила 1085,0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міських жителів – 69%, сільських – 3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Упродовж січня–вересня 2018р. чисельність населення області зменшилась на 9249 осіб. Насамперед, це відбулося за рахунок природного скорочення, яке складало 7638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З</w:t>
      </w:r>
      <w:r>
        <w:rPr>
          <w:sz w:val="28"/>
          <w:lang w:val="uk-UA"/>
        </w:rPr>
        <w:t>а цей період</w:t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lang w:val="uk-UA"/>
        </w:rPr>
        <w:t xml:space="preserve">народилось 5430 дітей, що на 660 немовлят менше у порівнянні з відповідним періодом минулого року, кількість померлих зменшилась на 101 особу і складала 13068 осіб. </w:t>
      </w:r>
      <w:r>
        <w:rPr>
          <w:sz w:val="28"/>
        </w:rPr>
        <w:t xml:space="preserve">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8:00Z</dcterms:created>
  <dc:creator>Aple</dc:creator>
  <dc:description/>
  <dc:language>en-US</dc:language>
  <cp:lastModifiedBy>С Р</cp:lastModifiedBy>
  <cp:lastPrinted>2018-04-19T09:32:00Z</cp:lastPrinted>
  <dcterms:modified xsi:type="dcterms:W3CDTF">2018-11-23T11:28:00Z</dcterms:modified>
  <cp:revision>2</cp:revision>
  <dc:subject/>
  <dc:title>ДЕРЖКОМСТАТ УКРАЇНИ</dc:title>
</cp:coreProperties>
</file>