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Головне управління статистики у Сумській області повідомляє: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>1 липня 2018р. становила 1088,4 тис. осіб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их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ьких жителів – 69%, сільських – 31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продовж січня–червня 2018р. чисельність населення області зменшилась на 5899 осіб.</w:t>
      </w:r>
      <w:r>
        <w:rPr>
          <w:sz w:val="28"/>
        </w:rPr>
        <w:t xml:space="preserve"> Н</w:t>
      </w:r>
      <w:r>
        <w:rPr>
          <w:sz w:val="28"/>
          <w:lang w:val="uk-UA"/>
        </w:rPr>
        <w:t>асамперед, це відбулося за рахунок природного скорочення на 5517 осіб, а також міграційного – на 382 особ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  <w:lang w:val="uk-UA"/>
        </w:rPr>
        <w:t>а цей період</w:t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lang w:val="uk-UA"/>
        </w:rPr>
        <w:t>народилось 3537 дітей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мерло                                9054 особи. У порівнянні з відповідним періодом минулого року кількість народжених зменшилась на </w:t>
      </w:r>
      <w:r>
        <w:rPr>
          <w:sz w:val="28"/>
        </w:rPr>
        <w:t>420</w:t>
      </w:r>
      <w:r>
        <w:rPr>
          <w:sz w:val="28"/>
          <w:lang w:val="uk-UA"/>
        </w:rPr>
        <w:t xml:space="preserve"> немовлят, кількість померлих – на 160 осіб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4:00:00Z</dcterms:created>
  <dc:creator>Aple</dc:creator>
  <dc:description/>
  <dc:language>en-US</dc:language>
  <cp:lastModifiedBy>Kalinovska</cp:lastModifiedBy>
  <cp:lastPrinted>2018-08-20T11:33:00Z</cp:lastPrinted>
  <dcterms:modified xsi:type="dcterms:W3CDTF">2018-08-21T14:00:00Z</dcterms:modified>
  <cp:revision>2</cp:revision>
  <dc:subject/>
  <dc:title>ДЕРЖКОМСТАТ УКРАЇНИ</dc:title>
</cp:coreProperties>
</file>