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травні 2018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травні 2018р. на підприємствах Сумщини було зайнято 202,7 тис. осі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2018р. нарахована заробітна плата одного штатного працівника, </w:t>
        <w:br/>
        <w:t>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7316 грн, що на 27,6% більше, ніж у травні</w:t>
      </w:r>
      <w:r>
        <w:rPr>
          <w:rFonts w:eastAsia="Calibri"/>
          <w:sz w:val="28"/>
          <w:szCs w:val="28"/>
          <w:lang w:val="uk-UA" w:eastAsia="en-US"/>
        </w:rPr>
        <w:t xml:space="preserve"> 2017р.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Щодо </w:t>
      </w:r>
      <w:r>
        <w:rPr>
          <w:sz w:val="28"/>
          <w:szCs w:val="28"/>
          <w:lang w:val="uk-UA"/>
        </w:rPr>
        <w:t>реальної зарплати (з урахуванням інфляції та сплачених податків), то її зростання проти травня минулого року склало 13,5%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травня 2018р. збільшилася на 13,1 млн.грн і на 1 червня 2018р. становила 178,9 млн.грн. Найбільшими боржниками із виплати зарплати серед економічно активних підприємств є ПАТ «Сумське машинобудівне науково-виробниче об’єднання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рг якого становить 128,8 млн.грн, КП Шосткинський казенний завод «Зірка» </w:t>
        <w:br/>
        <w:t>(9,1 млн.грн) та ТОВ «Маш-сервіс» (2,3 млн.грн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spacing w:lineRule="exact" w:line="240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32:00Z</dcterms:created>
  <dc:creator>Aple</dc:creator>
  <dc:description/>
  <dc:language>en-US</dc:language>
  <cp:lastModifiedBy>Vn-polit</cp:lastModifiedBy>
  <cp:lastPrinted>2018-05-31T09:49:00Z</cp:lastPrinted>
  <dcterms:modified xsi:type="dcterms:W3CDTF">2018-07-03T10:32:00Z</dcterms:modified>
  <cp:revision>2</cp:revision>
  <dc:subject/>
  <dc:title>ДЕРЖКОМСТАТ УКРАЇНИ</dc:title>
</cp:coreProperties>
</file>