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Виробництво валової продукції сільського господарства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червні 2018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клав 1007,3 млн.грн (це 2,3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бсягу виробництва сільгосппродукції у розрахунку на одну особу населення, то по Сумській області він становив 916 грн (у середньому </w:t>
        <w:br/>
        <w:t xml:space="preserve">по Україні – 1035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4:00Z</dcterms:created>
  <dc:creator>Aple</dc:creator>
  <dc:description/>
  <dc:language>en-US</dc:language>
  <cp:lastModifiedBy>Selector</cp:lastModifiedBy>
  <cp:lastPrinted>2017-11-16T16:17:00Z</cp:lastPrinted>
  <dcterms:modified xsi:type="dcterms:W3CDTF">2018-07-20T07:24:00Z</dcterms:modified>
  <cp:revision>2</cp:revision>
  <dc:subject/>
  <dc:title>ДЕРЖКОМСТАТ УКРАЇНИ</dc:title>
</cp:coreProperties>
</file>