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о Всесвітнього дня народонаселення 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річно, 11 липня, відзначають Всесвітній день народонаселення. Ця дата була встановлена ООН у 1989 році в пам'ять Дня п’яти мільярдів, який відзначався в 1987 році (чисельність населення світу перетнула позначку </w:t>
        <w:br/>
        <w:t xml:space="preserve">5 мільярдів мешканців). Вже через 12 років було офіційно зареєстровано народження шестимільярдного жителя планети. За даними ООН, зараз населення Землі перевищує 7 млрд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>на 1 травня 201</w:t>
      </w:r>
      <w:r>
        <w:rPr>
          <w:sz w:val="28"/>
        </w:rPr>
        <w:t>8</w:t>
      </w:r>
      <w:r>
        <w:rPr>
          <w:sz w:val="28"/>
          <w:lang w:val="uk-UA"/>
        </w:rPr>
        <w:t xml:space="preserve">р. на Сумщині, за оцінкою, </w:t>
      </w:r>
      <w:r>
        <w:rPr>
          <w:sz w:val="28"/>
        </w:rPr>
        <w:t>чисельність наявного населення складала</w:t>
      </w:r>
      <w:r>
        <w:rPr>
          <w:sz w:val="28"/>
          <w:lang w:val="uk-UA"/>
        </w:rPr>
        <w:t xml:space="preserve"> 10</w:t>
      </w:r>
      <w:r>
        <w:rPr>
          <w:sz w:val="28"/>
        </w:rPr>
        <w:t>9</w:t>
      </w:r>
      <w:r>
        <w:rPr>
          <w:sz w:val="28"/>
          <w:lang w:val="uk-UA"/>
        </w:rPr>
        <w:t xml:space="preserve">0,3 тис. осіб, що становить 2,6% населення України. 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ажна більшість населення області проживає у міських поселеннях –69% від загальної чисельності населення,  у сільській місцевості – 31%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йбільшими за чисельністю наявного населення серед міст обласного підпорядкування Сумської області є м.Суми – 263,7 тис. осіб, м.Конотоп – </w:t>
        <w:br/>
        <w:t xml:space="preserve">86,9 тис. осіб,  м.Шостка – 75,7 тис. осіб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сельність населення м.Охтирка складає 48,0 тис. осіб, </w:t>
        <w:br/>
        <w:t>м.Ромни – 40,0 тис. осіб, м.Глухів – 33,2 тис. осіб, м.Лебедин – 25,1 тис.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 районів області найбільші за чисельністю наявного населення Сумський район – 62,6 тис. осіб, Білопільський – 49,5 тис. осіб, Кролевецький – 37,4 тис. осіб, Тростянецький – 34,3 тис. осіб, Роменський – 32,0 тис. осіб; найменші: Середино-Будський – 16,0 тис. осіб, Великописарівський та Липоводолинський – по 18,3 тис.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     </w:t>
        <w:tab/>
        <w:t xml:space="preserve">                                    Л.І. Олехнович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Батрак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відки за телефоном: 25 10 74</w:t>
      </w:r>
    </w:p>
    <w:p>
      <w:pPr>
        <w:pStyle w:val="Normal"/>
        <w:ind w:right="-1" w:hanging="0"/>
        <w:rPr/>
      </w:pPr>
      <w:r>
        <w:rPr>
          <w:sz w:val="20"/>
        </w:rPr>
        <w:t xml:space="preserve">Веб-сайт Головного управління статистики у Сумській області: </w:t>
      </w:r>
      <w:r>
        <w:rPr>
          <w:sz w:val="20"/>
          <w:u w:val="single"/>
          <w:lang w:val="en-US"/>
        </w:rPr>
        <w:t>www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sumy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krstat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a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142240</wp:posOffset>
                </wp:positionV>
                <wp:extent cx="2169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електронною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1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лано електронною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8:00Z</dcterms:created>
  <dc:creator>Aple</dc:creator>
  <dc:description/>
  <dc:language>en-US</dc:language>
  <cp:lastModifiedBy>Vn-polit</cp:lastModifiedBy>
  <cp:lastPrinted>2011-11-30T10:23:00Z</cp:lastPrinted>
  <dcterms:modified xsi:type="dcterms:W3CDTF">2018-07-10T08:18:00Z</dcterms:modified>
  <cp:revision>2</cp:revision>
  <dc:subject/>
  <dc:title>ДЕРЖКОМСТАТ УКРАЇНИ</dc:title>
</cp:coreProperties>
</file>