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тистична інформація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***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ІНОВА СИТУАЦІЯ НА СПОЖИВЧОМУ РИНКУ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КВІТНІ 201</w:t>
      </w:r>
      <w:r>
        <w:rPr>
          <w:b/>
          <w:sz w:val="28"/>
        </w:rPr>
        <w:t>8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У квітні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індекс споживчих цін по області становив 100,7%, по Україні – </w:t>
      </w:r>
      <w:r>
        <w:rPr>
          <w:sz w:val="28"/>
          <w:szCs w:val="28"/>
        </w:rPr>
        <w:t>100,</w:t>
      </w:r>
      <w:r>
        <w:rPr>
          <w:sz w:val="28"/>
          <w:szCs w:val="28"/>
          <w:lang w:val="uk-UA"/>
        </w:rPr>
        <w:t>8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відмітити, що на споживчому ринку області ціни на продукти харчування та безалкогольні напої підвищилися на 1,2%. Серед продуктів харчування </w:t>
      </w:r>
      <w:r>
        <w:rPr>
          <w:sz w:val="28"/>
          <w:szCs w:val="28"/>
          <w:shd w:fill="FFFFFF" w:val="clear"/>
          <w:lang w:val="uk-UA"/>
        </w:rPr>
        <w:t>найбільше – на 4,3% –  подорожчали овочі.</w:t>
      </w:r>
      <w:r>
        <w:rPr>
          <w:sz w:val="28"/>
          <w:szCs w:val="28"/>
          <w:lang w:val="uk-UA"/>
        </w:rPr>
        <w:t xml:space="preserve"> На 3,3% – 0,8% зросли ціни на м’ясо та м’ясопродукти, пшоно, сало, хліб, рибу та продукти з риби, сир і м’який сир (творог), борошно пшеничне. Разом з тим, знизилися ціни на крупи гречані на 6,4%, масло – на 1,6%, цукор – на 1,5%, молоко – на 1,1%, яйця – на 0,8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Алкогольні напої та тютюнові виробив цілому подорожчали на 2,2%, у т.ч. тютюнові вироби – на 3,1%, алкогольні напої – на 1,1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На споживчому ринку непродовольчих товарів та послуг у квітні </w:t>
        <w:br/>
        <w:t>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 відбулося зростання вартості туристичних послуг, також збільшилися ціни (тарифи) на послуги готелів, мобільного зв’язку, дорожчими стали одяг і взуття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дещо знизилися ціни на  паливо та мастила.</w:t>
      </w:r>
    </w:p>
    <w:p>
      <w:pPr>
        <w:pStyle w:val="Normal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7:00Z</dcterms:created>
  <dc:creator>Aple</dc:creator>
  <dc:description/>
  <dc:language>en-US</dc:language>
  <cp:lastModifiedBy>Kalinovska</cp:lastModifiedBy>
  <cp:lastPrinted>2018-06-05T16:00:00Z</cp:lastPrinted>
  <dcterms:modified xsi:type="dcterms:W3CDTF">2018-06-06T05:37:00Z</dcterms:modified>
  <cp:revision>2</cp:revision>
  <dc:subject/>
  <dc:title>ДЕРЖКОМСТАТ УКРАЇНИ</dc:title>
</cp:coreProperties>
</file>