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Статистика 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***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квітні 2018р. на Сумщині вироблено 23,2 тис.т м’яса (реалізація худоби та птиці на забій у живій масі), 120,4 тис.т молока та 115,6 млн.шт яєць. Середній надій молока у порівнянні з відповідним періодом минулого року збільшився на 60 кг і становив 1709 кг.</w:t>
      </w:r>
    </w:p>
    <w:p>
      <w:pPr>
        <w:pStyle w:val="Normal"/>
        <w:ind w:firstLine="426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о виробництву м’яса найкраще спрацювали підприємства Недригайлівського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та Ямпільського районів; по виробництву молока – Шосткинського району. </w:t>
      </w:r>
    </w:p>
    <w:p>
      <w:pPr>
        <w:pStyle w:val="Normal"/>
        <w:ind w:left="426" w:hanging="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оголів’я худоби та птиці на 1 травня 2018р. становила</w:t>
      </w:r>
      <w:r>
        <w:rPr>
          <w:bCs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 xml:space="preserve">156,1 тис.голів великої рогатої худоби (у т.ч. корів – 78,8 тис.голів), свиней – </w:t>
        <w:br/>
        <w:t>117,7 тис.голів, овець та кіз – 48,2 тис.голів,</w:t>
      </w:r>
      <w:r>
        <w:rPr>
          <w:sz w:val="28"/>
          <w:szCs w:val="28"/>
          <w:lang w:val="uk-UA"/>
        </w:rPr>
        <w:t xml:space="preserve"> птиці – 4678,3 тис.голів.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5940</wp:posOffset>
                </wp:positionH>
                <wp:positionV relativeFrom="paragraph">
                  <wp:posOffset>76835</wp:posOffset>
                </wp:positionV>
                <wp:extent cx="1329690" cy="21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17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ісилається ел.пош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17.15pt;mso-wrap-distance-left:9.05pt;mso-wrap-distance-right:9.05pt;mso-wrap-distance-top:0pt;mso-wrap-distance-bottom:0pt;margin-top:6.0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адісилається ел.пош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10:00Z</dcterms:created>
  <dc:creator>Aple</dc:creator>
  <dc:description/>
  <dc:language>en-US</dc:language>
  <cp:lastModifiedBy>Vn-polit</cp:lastModifiedBy>
  <cp:lastPrinted>2018-04-17T09:42:00Z</cp:lastPrinted>
  <dcterms:modified xsi:type="dcterms:W3CDTF">2018-06-04T09:10:00Z</dcterms:modified>
  <cp:revision>3</cp:revision>
  <dc:subject/>
  <dc:title>ДЕРЖКОМСТАТ УКРАЇНИ</dc:title>
</cp:coreProperties>
</file>