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міжнародного Дня cім</w:t>
      </w:r>
      <w:r>
        <w:rPr>
          <w:b/>
          <w:szCs w:val="28"/>
          <w:lang w:val="en-US"/>
        </w:rPr>
        <w:t>’</w:t>
      </w:r>
      <w:r>
        <w:rPr>
          <w:b/>
          <w:szCs w:val="28"/>
          <w:lang w:val="uk-UA"/>
        </w:rPr>
        <w:t>ї: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шлюбності у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чинаючи з 1994 року в усьому світі країнами-членами ООН 15 травня відзначається День сім’ї, покликаний звернути увагу громадськості на проблеми сім’ї, оскільки шлюб і сім’я відносяться до надзвичайно важливих явищ суспільного життя. Шлюбність значною мірою пов’язана із рівнем соціально-економічних умов життя, охороною материнства та дитинства тощо. Збереження і збагачення шлюбно-сімейних традицій є важливою умовою подолання демографічної кризи.</w:t>
      </w:r>
    </w:p>
    <w:p>
      <w:pPr>
        <w:pStyle w:val="Normal"/>
        <w:ind w:firstLine="709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у 2017р. в Сумській області зареєстровано 5905 шлюбів, </w:t>
      </w:r>
      <w:r>
        <w:rPr>
          <w:sz w:val="28"/>
        </w:rPr>
        <w:t>що на 476 шлюбів більше ніж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 xml:space="preserve"> у </w:t>
      </w:r>
      <w:r>
        <w:rPr>
          <w:sz w:val="28"/>
          <w:lang w:val="uk-UA"/>
        </w:rPr>
        <w:t xml:space="preserve"> 2016р. 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міських поселеннях показник шлюбності вищий, ніж в сільській місцевості. </w:t>
      </w:r>
      <w:r>
        <w:rPr>
          <w:sz w:val="28"/>
        </w:rPr>
        <w:t>Н</w:t>
      </w:r>
      <w:r>
        <w:rPr>
          <w:sz w:val="28"/>
          <w:lang w:val="uk-UA"/>
        </w:rPr>
        <w:t xml:space="preserve">а кожну тисячу міських жителів у 2017р. зареєстровано </w:t>
        <w:br/>
        <w:t>6,1 шлюбів, а на кожну тисячу сільських жителів – 3,7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вища частота укладання шлюбів у 2017р. зареєстрована в Сумах, Ромнах, Охтирці, Лебедині, Глухові, Конотопі. Найнижча – у Конотопському, Середино-Будському, Шосткинському районах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редній вік наречених, які вступили до шлюбу у 2017р., становив у чоловіків 32,4 років, у жінок – 29,7 ро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6:00Z</dcterms:created>
  <dc:creator>Aple</dc:creator>
  <dc:description/>
  <dc:language>en-US</dc:language>
  <cp:lastModifiedBy>Vn-polit</cp:lastModifiedBy>
  <cp:lastPrinted>2018-04-19T09:32:00Z</cp:lastPrinted>
  <dcterms:modified xsi:type="dcterms:W3CDTF">2018-05-14T11:36:00Z</dcterms:modified>
  <cp:revision>2</cp:revision>
  <dc:subject/>
  <dc:title>ДЕРЖКОМСТАТ УКРАЇНИ</dc:title>
</cp:coreProperties>
</file>