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7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 xml:space="preserve">1 грудня 2017р. становила 1095,1 тис. осіб, з них міських жителів – 68,9%, сільських – 31,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листопада 2017р. чисельність населення області зменшилась на 9373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ількість народжених в області в січні–листопаді 2017р. зменшилась у порівнянні з відповідним періодом 2016р. на 740 немовлят і складала </w:t>
        <w:br/>
        <w:t xml:space="preserve">7429 дітей, кількість померлих зменшилась на 930 осіб і складала 16052 особи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листопаді 2017р. становило 8623 особ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2:00Z</dcterms:created>
  <dc:creator>Aple</dc:creator>
  <dc:description/>
  <dc:language>en-US</dc:language>
  <cp:lastModifiedBy>Vn-polit</cp:lastModifiedBy>
  <cp:lastPrinted>2011-11-30T10:23:00Z</cp:lastPrinted>
  <dcterms:modified xsi:type="dcterms:W3CDTF">2018-01-23T08:22:00Z</dcterms:modified>
  <cp:revision>2</cp:revision>
  <dc:subject/>
  <dc:title>ДЕРЖКОМСТАТ УКРАЇНИ</dc:title>
</cp:coreProperties>
</file>