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ння субсидій населенню Сумської області </w:t>
      </w:r>
    </w:p>
    <w:p>
      <w:pPr>
        <w:pStyle w:val="22"/>
        <w:spacing w:lineRule="exact" w:line="140"/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right="56" w:firstLine="567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</w:r>
      <w:r>
        <w:rPr>
          <w:spacing w:val="-6"/>
          <w:sz w:val="28"/>
          <w:szCs w:val="28"/>
          <w:lang w:val="uk-UA"/>
        </w:rPr>
        <w:t xml:space="preserve">упродовж 2017р. державна субсидована підтримка була призначена 371,9 тис. сімей на загальну суму 133,7 млн.грн.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right="56" w:firstLine="567"/>
        <w:jc w:val="both"/>
        <w:rPr>
          <w:spacing w:val="-6"/>
          <w:sz w:val="8"/>
          <w:szCs w:val="8"/>
          <w:lang w:val="uk-UA"/>
        </w:rPr>
      </w:pPr>
      <w:r>
        <w:rPr>
          <w:spacing w:val="-6"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right="56"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У порівнянні з 2016р. кількість субсидіантів збільшилася на 7%, а загальна сума призначених субсидій, навпаки, зменшилася на 44%. Відтак зменшився й середній розмір призначеної субсидії на одне домогосподарство, який у грудні 2017р. склав 1141 грн проти 1416 грн торік. Найбільшим цей показник був </w:t>
        <w:br/>
        <w:t xml:space="preserve">у м.Глухів (1594 грн) та Білопільському районі (1544 грн); найменшим – </w:t>
        <w:br/>
        <w:t xml:space="preserve">у Середино-Будському (611 грн) та Глухівському районах (719 грн).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right="56" w:firstLine="567"/>
        <w:jc w:val="both"/>
        <w:rPr>
          <w:spacing w:val="-6"/>
          <w:sz w:val="8"/>
          <w:szCs w:val="8"/>
          <w:lang w:val="uk-UA"/>
        </w:rPr>
      </w:pPr>
      <w:r>
        <w:rPr>
          <w:spacing w:val="-6"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right="56" w:firstLine="567"/>
        <w:jc w:val="both"/>
        <w:rPr/>
      </w:pPr>
      <w:r>
        <w:rPr>
          <w:sz w:val="28"/>
          <w:szCs w:val="28"/>
          <w:lang w:val="uk-UA"/>
        </w:rPr>
        <w:t xml:space="preserve">Крім того, у 2017р. 30,9 тис. сімей були призначені субсидії готівкою для відшкодування витрат на придбання скрапленого газу, твердого та рідкого пічного побутового палива на загальну суму 86,3 млн.грн. Середній розмір готівкової субсидії на одне домогосподарство у грудні 2017р. становив </w:t>
        <w:br/>
        <w:t xml:space="preserve">2625 грн. Серед районів Сумщини найвищий цей показник у м.Глухів </w:t>
        <w:br/>
        <w:t>(3750 грн), найнижчий – у Охтирському районі (1083 грн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  <w:tab/>
      </w:r>
    </w:p>
    <w:p>
      <w:pPr>
        <w:pStyle w:val="Heading3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47:00Z</dcterms:created>
  <dc:creator>Aple</dc:creator>
  <dc:description/>
  <dc:language>en-US</dc:language>
  <cp:lastModifiedBy>Vn-polit</cp:lastModifiedBy>
  <cp:lastPrinted>2018-01-25T09:32:00Z</cp:lastPrinted>
  <dcterms:modified xsi:type="dcterms:W3CDTF">2018-01-26T09:47:00Z</dcterms:modified>
  <cp:revision>2</cp:revision>
  <dc:subject/>
  <dc:title>ДЕРЖКОМСТАТ УКРАЇНИ</dc:title>
</cp:coreProperties>
</file>