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ютому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 метою забезпечення гласності та прозорості роботи органів державної статистики і на виконання Законів України “Про індексацію грошових доходів населення” і “Про державну статистику” направляємо на Вашу адресу повідомлення Державної служби статистики України про величину індексу споживчих цін (індексу інфляції) у лютому 2018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січ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2,4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lang w:val="uk-UA"/>
        </w:rPr>
        <w:t>Прохання цю інформацію надавати з посиланням на джерело – Головне управління статистики у Сумській області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56:00Z</dcterms:created>
  <dc:creator>Aple</dc:creator>
  <dc:description/>
  <dc:language>en-US</dc:language>
  <cp:lastModifiedBy>Vn-polit</cp:lastModifiedBy>
  <cp:lastPrinted>2011-11-30T10:23:00Z</cp:lastPrinted>
  <dcterms:modified xsi:type="dcterms:W3CDTF">2018-03-13T13:56:00Z</dcterms:modified>
  <cp:revision>2</cp:revision>
  <dc:subject/>
  <dc:title>ДЕРЖКОМСТАТ УКРАЇНИ</dc:title>
</cp:coreProperties>
</file>