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>Житлове будівництво у</w:t>
      </w:r>
      <w:r>
        <w:rPr>
          <w:b/>
          <w:sz w:val="32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у Сумській області повідомляє: </w:t>
        <w:br/>
        <w:t>у 2017р. на Сумщині прийнято в експлуатацію 106,3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гальної площі житлових будівель проти 109,9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у 2016р. Значна частка загального обсягу житла прийнято в експлуатацію в одно- та багатоквартирних будинках (55% та 43% відповідно), решта – у гуртожитка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ному центрі прийнято в експлуатацію 66,8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гальної площі житлових будівель (у 2016р. – 66,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Майже дві третини нового житла </w:t>
        <w:br/>
        <w:t xml:space="preserve">у м.Суми – це багатоквартирні будинки. </w:t>
      </w:r>
    </w:p>
    <w:p>
      <w:pPr>
        <w:pStyle w:val="Normal"/>
        <w:ind w:firstLine="709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 загальноукраїнському обсязі збудованого житла частка Сумської області майже не змінилася і склала 1%. </w:t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1:00Z</dcterms:created>
  <dc:creator>Aple</dc:creator>
  <dc:description/>
  <dc:language>en-US</dc:language>
  <cp:lastModifiedBy>Vn-polit</cp:lastModifiedBy>
  <cp:lastPrinted>2018-01-16T11:52:00Z</cp:lastPrinted>
  <dcterms:modified xsi:type="dcterms:W3CDTF">2018-03-05T14:31:00Z</dcterms:modified>
  <cp:revision>2</cp:revision>
  <dc:subject/>
  <dc:title>ДЕРЖКОМСТАТ УКРАЇНИ</dc:title>
</cp:coreProperties>
</file>