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 в Ромнах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7 році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Головне управління статистики у Сумській області повідомляє: </w:t>
        <w:br/>
        <w:t>за попередніми даними, чисельність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наявного населення на території, підпорядкованій Роменській міськраді, за оцінкою, станом на 1 січня 2018р. становила 40,5 тис. осіб, з них міських жителів – 99%, сільських – 1%.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продовж 2017р. чисельність населення міськради зменшилась на </w:t>
        <w:br/>
        <w:t>411 осіб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ількість народжених на території, підпорядкованій Роменській міськраді, у 2017р. становила 332 дитини, що на 33 дитини менше у порівнянні з 2016р. Кількість померлих порівняно з 2016р. збільшилась на 23 особи і складала 720 осіб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риродне скорочення населення міськради у 2017р. становило 388 осіб.</w:t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итома вага жителів Роменської міськради в загальній чисельності населення Сумської області складає 3,7%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Довідково: загальна чисельність наявного населення Сумської області станом на 1 січня 2018р. становила 1094,3 тис. осіб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2:12:00Z</dcterms:created>
  <dc:creator>Aple</dc:creator>
  <dc:description/>
  <dc:language>en-US</dc:language>
  <cp:lastModifiedBy>Vn-polit</cp:lastModifiedBy>
  <cp:lastPrinted>2011-11-30T10:23:00Z</cp:lastPrinted>
  <dcterms:modified xsi:type="dcterms:W3CDTF">2018-02-23T12:12:00Z</dcterms:modified>
  <cp:revision>2</cp:revision>
  <dc:subject/>
  <dc:title>ДЕРЖКОМСТАТ УКРАЇНИ</dc:title>
</cp:coreProperties>
</file>