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харчових продуктів на підприємствах Сумщин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виробництві харчових продуктів та напоїв у січні–березні 2017р. порівняно </w:t>
        <w:br/>
        <w:t>з січнем–березнем 2016р. індекс промислової продукції становив 89,3%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січня–березня 2017р. спостерігалося зменшення випуску круп – на 28,6%; пряників та виробів подібних – на 18,8%; хліба та виробів хлібобулочних – на 15,7%; виробів ковбасних – на 7,1%. Поряд з цим </w:t>
        <w:br/>
        <w:t xml:space="preserve">збільшилися обсяги виробництва м’яса свиней свіжого чи охолодженого </w:t>
        <w:br/>
        <w:t xml:space="preserve">у 1,6 раза; м’яса великої рогатої худоби свіжого чи охолодженого – на 18,5%; олії соняшникової нерафінованої та її фракцій, а також печива солодкого </w:t>
        <w:br/>
        <w:t>і вафель – у 1,5 раза; борошна – на 10,3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38:00Z</dcterms:created>
  <dc:creator>Aple</dc:creator>
  <dc:description/>
  <dc:language>en-US</dc:language>
  <cp:lastModifiedBy>Kalinovska</cp:lastModifiedBy>
  <cp:lastPrinted>2017-04-28T08:17:00Z</cp:lastPrinted>
  <dcterms:modified xsi:type="dcterms:W3CDTF">2017-05-10T05:38:00Z</dcterms:modified>
  <cp:revision>2</cp:revision>
  <dc:subject/>
  <dc:title>ДЕРЖКОМСТАТ УКРАЇНИ</dc:title>
</cp:coreProperties>
</file>