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і 2017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</w:t>
      </w:r>
      <w:r>
        <w:rPr>
          <w:sz w:val="28"/>
          <w:szCs w:val="28"/>
        </w:rPr>
        <w:t xml:space="preserve"> повідомляє:</w:t>
      </w:r>
      <w:r>
        <w:rPr>
          <w:sz w:val="28"/>
          <w:szCs w:val="28"/>
          <w:lang w:val="uk-UA"/>
        </w:rPr>
        <w:br/>
        <w:t>у січні 2017р. 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ли призначені </w:t>
      </w:r>
      <w:r>
        <w:rPr>
          <w:sz w:val="28"/>
          <w:szCs w:val="28"/>
        </w:rPr>
        <w:t>17,8</w:t>
      </w:r>
      <w:r>
        <w:rPr>
          <w:sz w:val="28"/>
          <w:szCs w:val="28"/>
          <w:lang w:val="uk-UA"/>
        </w:rPr>
        <w:t xml:space="preserve"> тис. домогосподарств області, </w:t>
        <w:br/>
        <w:t>що на 28,5% менше, ніж у січні минулого ро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гальна сума призначених субсидій на оплату житлово-комунальних послуг у січні 2017р. становила </w:t>
        <w:br/>
        <w:t xml:space="preserve">26,7 млн.грн проти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 xml:space="preserve">,2 млн.грн торік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6" w:firstLine="53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цього виду у січні 2017р. становив 1500,2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на одне домогосподарство (у січні 2016р. – 1291,5 грн). Найвищий цей показник був у Охтирському (2143,9 грн), Глухівському (2133,7 грн)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та Великописарівському (2130,0 грн) районах; найменший – у м.Шостка </w:t>
        <w:br/>
        <w:t>(128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4 грн) та м.Суми (1289,6 грн).</w:t>
      </w:r>
    </w:p>
    <w:p>
      <w:pPr>
        <w:pStyle w:val="TextBodyIndent"/>
        <w:spacing w:before="0" w:after="0"/>
        <w:ind w:left="0" w:right="56" w:firstLine="53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у січні 2017р. </w:t>
        <w:tab/>
        <w:t>3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могосподарствам були призначені субсидії готівкою для відшкодування витрат на придбання скрапленого газу, твердого </w:t>
        <w:br/>
        <w:t>та рідкого пічного побутового палива на загальну суму 773,8 тис.грн.</w:t>
      </w:r>
    </w:p>
    <w:p>
      <w:pPr>
        <w:pStyle w:val="TextBodyIndent"/>
        <w:spacing w:before="0" w:after="0"/>
        <w:ind w:left="0" w:right="56" w:firstLine="53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субсидії цього виду на одне домогосподарство у січні 2017р. склав 2179,7 грн проти 1472,3 грн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у січні 2016р. Серед міст та районів області найвищий цей показник був </w:t>
        <w:br/>
        <w:t>у Недригайлівському (2593,1 грн), Конотопському (2535,9 грн) та Сумському (2490,9 грн) районах; найменший – у м.Охтирка (1311,0 грн) та Середино-Будському (1364,2 грн) райо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Heading3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51:00Z</dcterms:created>
  <dc:creator>Aple</dc:creator>
  <dc:description/>
  <dc:language>en-US</dc:language>
  <cp:lastModifiedBy>Kalinovska</cp:lastModifiedBy>
  <cp:lastPrinted>2016-08-23T13:06:00Z</cp:lastPrinted>
  <dcterms:modified xsi:type="dcterms:W3CDTF">2017-02-23T14:51:00Z</dcterms:modified>
  <cp:revision>2</cp:revision>
  <dc:subject/>
  <dc:title>ДЕРЖКОМСТАТ УКРАЇНИ</dc:title>
</cp:coreProperties>
</file>