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субсидій населенню Сумської області у лютому 2017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br/>
        <w:t>у лютому поточного року за субсидією для відшкодування витрат на оплату житлово-комунальних послуг та електроенергії звернулися майже 10 тис. домогосподарств. Загалом у Сумській області 62,6% сімей отримують державну допомогу, з них переважна більшість – містяни. 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3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hanging="0"/>
        <w:jc w:val="both"/>
        <w:rPr/>
      </w:pPr>
      <w:r>
        <w:rPr>
          <w:sz w:val="28"/>
          <w:szCs w:val="28"/>
          <w:lang w:val="uk-UA"/>
        </w:rPr>
        <w:tab/>
        <w:t xml:space="preserve">Загальна сума призначених субсидій на оплату житлово-комунальних послуг у лютому 2017р. становила 17,9 млн.грн проти 24,3 млн.грн торік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3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39"/>
        <w:jc w:val="both"/>
        <w:rPr/>
      </w:pPr>
      <w:r>
        <w:rPr>
          <w:sz w:val="28"/>
          <w:szCs w:val="28"/>
          <w:lang w:val="uk-UA"/>
        </w:rPr>
        <w:t xml:space="preserve">Середній розмір субсидії цього виду у лютому 2017р. становив 1592,1 грн на одне домогосподарство (1215,4 грн – у лютому 2016р.). Найбільший цей показник був у Великописарівському (2383,5 грн), Роменському (2202,5 грн) </w:t>
        <w:br/>
        <w:t xml:space="preserve">та Буринському (2053,2 грн) районах; найменший – у м.Суми (1351,7 грн) </w:t>
        <w:br/>
        <w:t>та м.Шостка (1472,6 грн)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3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39"/>
        <w:jc w:val="both"/>
        <w:rPr/>
      </w:pPr>
      <w:r>
        <w:rPr>
          <w:sz w:val="28"/>
          <w:szCs w:val="28"/>
          <w:lang w:val="uk-UA"/>
        </w:rPr>
        <w:t xml:space="preserve">Крім того, у лютому 2017р. 71 домогосподарству були призначені субсидії готівкою для відшкодування витрат на придбання скрапленого газу, твердого </w:t>
        <w:br/>
        <w:t>та рідкого пічного побутового палива на загальну суму 148,6 тис.грн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3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цього виду на одне домогосподарство у лютому 2017р. склав 2092,5 грн проти 1400,8 грн </w:t>
        <w:br/>
        <w:t xml:space="preserve">у лютому 2016р. Серед міст та районів області найвищий цей показник був </w:t>
        <w:br/>
        <w:t>у Роменському (2362,5 грн), Білопільському (2201,1 грн) та Тростянецькому (2145,8 грн) районах; найменший – у м.Суми (1811,3 грн) та Кролевецькому (1973,5 грн) районі.</w:t>
      </w:r>
    </w:p>
    <w:p>
      <w:pPr>
        <w:pStyle w:val="Style13"/>
        <w:spacing w:before="0" w:after="27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Heading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4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09:00Z</dcterms:created>
  <dc:creator>Aple</dc:creator>
  <dc:description/>
  <dc:language>en-US</dc:language>
  <cp:lastModifiedBy>Kalinovska</cp:lastModifiedBy>
  <cp:lastPrinted>2017-03-22T09:35:00Z</cp:lastPrinted>
  <dcterms:modified xsi:type="dcterms:W3CDTF">2017-03-24T07:09:00Z</dcterms:modified>
  <cp:revision>2</cp:revision>
  <dc:subject/>
  <dc:title>ДЕРЖКОМСТАТ УКРАЇНИ</dc:title>
</cp:coreProperties>
</file>