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лютому 2017 року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упродовж січня–лютого 2017р. у центрах зайнятості області статус безробітного отримали 6244 особи.</w:t>
      </w:r>
    </w:p>
    <w:p>
      <w:pPr>
        <w:pStyle w:val="TextBodyIndent"/>
        <w:spacing w:before="0" w:after="0"/>
        <w:ind w:left="0" w:firstLine="72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початку року за сприяння державної служби зайнятості працевлаштовано 1676 осіб, з них найбільше у м.Суми – 364 особи, Шосткинському районі – 273 особи та Конотопському районі – 149 осіб.</w:t>
      </w:r>
    </w:p>
    <w:p>
      <w:pPr>
        <w:pStyle w:val="Normal"/>
        <w:ind w:firstLine="720"/>
        <w:jc w:val="both"/>
        <w:rPr>
          <w:rFonts w:eastAsia="Calibri"/>
          <w:color w:val="FF0000"/>
          <w:sz w:val="10"/>
          <w:szCs w:val="28"/>
          <w:lang w:val="uk-UA" w:eastAsia="en-US"/>
        </w:rPr>
      </w:pPr>
      <w:r>
        <w:rPr>
          <w:rFonts w:eastAsia="Calibri"/>
          <w:color w:val="FF0000"/>
          <w:sz w:val="1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лютого 2017р. на обліку залишалося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,6 тис. безробітних,</w:t>
        <w:br/>
        <w:t>щ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12,0% менше, ніж 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 xml:space="preserve">рік. При цьому у базі вакансій налічувалося </w:t>
        <w:br/>
        <w:t>1545 вільних робочих місць. Кожна четверта вакансія передбачалася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для робітників з обслуговування, експлуатації та контролювання за роботою технологічного обладнання та машин, кожна шоста – для працівників сфери торгівлі та послуг, кожна сьома – для кваліфікованих робітників </w:t>
        <w:br/>
        <w:t>з інструментом, кожна десята – для професіоналів або для фахівців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color w:val="FF0000"/>
          <w:sz w:val="10"/>
          <w:szCs w:val="28"/>
          <w:lang w:val="uk-UA"/>
        </w:rPr>
      </w:pPr>
      <w:r>
        <w:rPr>
          <w:color w:val="FF0000"/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лютому 2017р. склав 1789 грн проти 1450 грн у лютому 2016р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3:00Z</dcterms:created>
  <dc:creator>Aple</dc:creator>
  <dc:description/>
  <dc:language>en-US</dc:language>
  <cp:lastModifiedBy>Kalinovska</cp:lastModifiedBy>
  <cp:lastPrinted>2016-08-18T08:36:00Z</cp:lastPrinted>
  <dcterms:modified xsi:type="dcterms:W3CDTF">2017-03-20T06:33:00Z</dcterms:modified>
  <cp:revision>2</cp:revision>
  <dc:subject/>
  <dc:title>ДЕРЖКОМСТАТ УКРАЇНИ</dc:title>
</cp:coreProperties>
</file>