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ці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упродовж 2016р. у центрах зайнятості області статус безробітного отримали 27,4 тис. осіб.</w:t>
      </w:r>
    </w:p>
    <w:p>
      <w:pPr>
        <w:pStyle w:val="TextBodyIndent"/>
        <w:spacing w:before="0" w:after="0"/>
        <w:ind w:left="0" w:firstLine="72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 2016р. за сприяння державної служби зайнятості працевлаштовано </w:t>
        <w:br/>
        <w:t xml:space="preserve">13,7 тис. осіб (з них у грудні 2016р. – 0,5 тис. осіб). Цей показник найбільший 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lang w:val="uk-UA" w:eastAsia="en-US"/>
        </w:rPr>
        <w:t xml:space="preserve">у м.Суми (2,1 тис. осіб), Шосткинському та Конотопському районах </w:t>
        <w:br/>
        <w:t>(1,6 тис. осіб та 1,4 тис. осіб відповідно).</w:t>
      </w:r>
    </w:p>
    <w:p>
      <w:pPr>
        <w:pStyle w:val="Normal"/>
        <w:ind w:firstLine="720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2016р. на обліку залишалося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,2 тис. безробітних, що на 23,7% менше, ніж на кінець 2015р. У базі вакансій на вказану дату налічувалося </w:t>
        <w:br/>
      </w:r>
      <w:r>
        <w:rPr>
          <w:sz w:val="28"/>
          <w:szCs w:val="28"/>
        </w:rPr>
        <w:t>961</w:t>
      </w:r>
      <w:r>
        <w:rPr>
          <w:sz w:val="28"/>
          <w:szCs w:val="28"/>
          <w:lang w:val="uk-UA"/>
        </w:rPr>
        <w:t xml:space="preserve"> вільне робоче місце. Кожна п’ята вакансія передбачалася дл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аліфікованих робітників з інструментом або для робітників з обслуговування, експлуатації та контролювання за роботою технологічного обладнання </w:t>
        <w:br/>
        <w:t xml:space="preserve">та машин, або для працівників сфери торгівлі та послуг; кожна восьма – </w:t>
        <w:br/>
        <w:t>для професіоналів; кожна десята – для фахівців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грудні 2016р. склав 1876 грн проти 1354 грн у грудні 2015р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ind w:firstLine="5529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27:00Z</dcterms:created>
  <dc:creator>Aple</dc:creator>
  <dc:description/>
  <dc:language>en-US</dc:language>
  <cp:lastModifiedBy>Kalinovska</cp:lastModifiedBy>
  <cp:lastPrinted>2016-08-18T08:36:00Z</cp:lastPrinted>
  <dcterms:modified xsi:type="dcterms:W3CDTF">2017-01-18T06:27:00Z</dcterms:modified>
  <cp:revision>2</cp:revision>
  <dc:subject/>
  <dc:title>ДЕРЖКОМСТАТ УКРАЇНИ</dc:title>
</cp:coreProperties>
</file>