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харчових продуктів на підприємствах Сумщин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у І півріччі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z w:val="28"/>
          <w:szCs w:val="28"/>
          <w:lang w:val="uk-UA"/>
        </w:rPr>
        <w:t xml:space="preserve">у І півріччі 2017р. підприємствами Сумщини випущено 1900 т м’яса великої рогатої худоби та свиней, 12533 т сирів сичужних і плавлених та масла </w:t>
      </w:r>
      <w:r>
        <w:rPr>
          <w:spacing w:val="-6"/>
          <w:sz w:val="28"/>
          <w:szCs w:val="28"/>
          <w:lang w:val="uk-UA"/>
        </w:rPr>
        <w:t>вершкового, 15974 т хлібобулочних та здобних виробів, 49372 т борошна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зростання досягнуто у виробництві м’яса, масла вершкового, олії, сирів сичужних і плавлених, а також печива і вафель. Водночас скоротився випуск круп, хлібобулочних виробів та ковба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02:00Z</dcterms:created>
  <dc:creator>Aple</dc:creator>
  <dc:description/>
  <dc:language>en-US</dc:language>
  <cp:lastModifiedBy>Kalinovska</cp:lastModifiedBy>
  <cp:lastPrinted>2017-04-28T08:17:00Z</cp:lastPrinted>
  <dcterms:modified xsi:type="dcterms:W3CDTF">2017-08-08T07:02:00Z</dcterms:modified>
  <cp:revision>2</cp:revision>
  <dc:subject/>
  <dc:title>ДЕРЖКОМСТАТ УКРАЇНИ</dc:title>
</cp:coreProperties>
</file>