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ютому 2017 року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за лютий 2017р. населенню області нараховано до сплати за спожиті житлово-комунальні послуги (далі – ЖКП) та електроенергію 252,1 млн.грн, </w:t>
        <w:br/>
        <w:t xml:space="preserve">з яких сплачено 214,7 млн.грн. 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вищий рівень сплати за житлово-комунальні послуги спостерігався </w:t>
        <w:br/>
        <w:t xml:space="preserve">у Середино-Будському, Ямпільському та Лебединському районах, найнижчий – у Глухівському, Шосткинському та Недригайлівському районах. 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, загальний обсяг заборгованості населення за спожиті послуги упродовж лютого збільшився на 57,8 млн.грн і на кінець лютого склав </w:t>
        <w:br/>
        <w:t>180,2 млн.грн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нарахування за ЖКП та електроенергію на одного власника особового рахунку у лютому поточного року склали 908,2 грн проти 1018,7 грн то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Heading3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16:00Z</dcterms:created>
  <dc:creator>Aple</dc:creator>
  <dc:description/>
  <dc:language>en-US</dc:language>
  <cp:lastModifiedBy>Kalinovska</cp:lastModifiedBy>
  <cp:lastPrinted>2017-01-03T11:04:00Z</cp:lastPrinted>
  <dcterms:modified xsi:type="dcterms:W3CDTF">2017-04-04T06:16:00Z</dcterms:modified>
  <cp:revision>2</cp:revision>
  <dc:subject/>
  <dc:title>ДЕРЖКОМСТАТ УКРАЇНИ</dc:title>
</cp:coreProperties>
</file>