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7 року</w:t>
      </w:r>
    </w:p>
    <w:p>
      <w:pPr>
        <w:pStyle w:val="22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за січень 2017р. населенню області нараховано до сплати 227,8 млн.грн </w:t>
        <w:br/>
        <w:t xml:space="preserve">за спожиті житлово-комунальні послуги (далі – ЖКП) та 58,8 млн.грн </w:t>
        <w:br/>
        <w:t xml:space="preserve">за електроенергію, з яких сплачено відповідно 148,3 млн.грн та 46,7 млн.грн. Рівень сплати населенням ЖКП у січні поточного року склав 65,1%, </w:t>
        <w:br/>
        <w:t xml:space="preserve">за електроенергію – 79,5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йвищий рівень сплати за житлово-комунальні послуги спостерігався </w:t>
        <w:br/>
        <w:t xml:space="preserve">у Недригайлівському, Липоводолинському та Шосткинському районах,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Тростянецькому, Великописарівському районах та м.Лебе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КП та електроенергію на одного власника особового рахунку у січні поточного року склали 929,3 грн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одночас, загальний обсяг заборгованості населення за спожиті послуги збільшився на 79,6 млн.грн і на кінець січня склав </w:t>
      </w:r>
      <w:r>
        <w:rPr>
          <w:sz w:val="28"/>
          <w:szCs w:val="28"/>
        </w:rPr>
        <w:t>184</w:t>
      </w:r>
      <w:r>
        <w:rPr>
          <w:sz w:val="28"/>
          <w:szCs w:val="28"/>
          <w:lang w:val="uk-UA"/>
        </w:rPr>
        <w:t>,9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48:00Z</dcterms:created>
  <dc:creator>Aple</dc:creator>
  <dc:description/>
  <dc:language>en-US</dc:language>
  <cp:lastModifiedBy>Kalinovska</cp:lastModifiedBy>
  <cp:lastPrinted>2017-01-03T11:04:00Z</cp:lastPrinted>
  <dcterms:modified xsi:type="dcterms:W3CDTF">2017-03-14T11:48:00Z</dcterms:modified>
  <cp:revision>2</cp:revision>
  <dc:subject/>
  <dc:title>ДЕРЖКОМСТАТ УКРАЇНИ</dc:title>
</cp:coreProperties>
</file>