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Населення Недригайлівського район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 листопада 2017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не управління статистики у Сумській області повідомляє:               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Недригайлівського району, за оцінкою, станом на </w:t>
        <w:br/>
        <w:t xml:space="preserve">1 листопада 2017р. становила 23,9 тис. осіб, з них міських жителів – 35,6%, </w:t>
        <w:br/>
        <w:t xml:space="preserve">сільських – 64,4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жовтня 2017р. чисельність населення району зменшилась на 294 особ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міських поселеннях Недригайлівського району станом на </w:t>
        <w:br/>
        <w:t xml:space="preserve">1 листопада 2017р. чисельність наявного населення складала 8,5 тис. осіб </w:t>
        <w:br/>
        <w:t xml:space="preserve">(смт Недригайлів – 5,5 тис. осіб, смт Терни – 3,0 тис. осіб), у сільській </w:t>
        <w:br/>
        <w:t xml:space="preserve">місцевості – 15,4 тис. осіб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ічні–жовтні 2017р. у районі народилось 116 немовлят, що на 35 дітей менше, ніж у відповідному періоді 2016р., померло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382 особи </w:t>
      </w:r>
      <w:r>
        <w:rPr>
          <w:sz w:val="28"/>
        </w:rPr>
        <w:t>(</w:t>
      </w:r>
      <w:r>
        <w:rPr>
          <w:sz w:val="28"/>
          <w:lang w:val="uk-UA"/>
        </w:rPr>
        <w:t>у січні–жовтні 2016р.</w:t>
      </w:r>
      <w:r>
        <w:rPr>
          <w:sz w:val="28"/>
        </w:rPr>
        <w:t xml:space="preserve"> – </w:t>
      </w:r>
      <w:r>
        <w:rPr>
          <w:sz w:val="28"/>
          <w:lang w:val="uk-UA"/>
        </w:rPr>
        <w:t>414</w:t>
      </w:r>
      <w:r>
        <w:rPr>
          <w:sz w:val="28"/>
        </w:rPr>
        <w:t xml:space="preserve"> </w:t>
      </w:r>
      <w:r>
        <w:rPr>
          <w:sz w:val="28"/>
          <w:lang w:val="uk-UA"/>
        </w:rPr>
        <w:t>осіб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району у січні–жовтні 2017р. становило 266 осіб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тома вага жителів Недригайлівського району в загальній чисельності населення Сумської області складає 2,2%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овідково: загальна чисельність наявного населення Сумської області станом на 1 листопада 2017р. становила 109</w:t>
      </w:r>
      <w:r>
        <w:rPr>
          <w:sz w:val="28"/>
        </w:rPr>
        <w:t>5</w:t>
      </w:r>
      <w:r>
        <w:rPr>
          <w:sz w:val="28"/>
          <w:lang w:val="uk-UA"/>
        </w:rPr>
        <w:t>,</w:t>
      </w:r>
      <w:r>
        <w:rPr>
          <w:sz w:val="28"/>
        </w:rPr>
        <w:t>9</w:t>
      </w:r>
      <w:r>
        <w:rPr>
          <w:sz w:val="28"/>
          <w:lang w:val="uk-UA"/>
        </w:rPr>
        <w:t xml:space="preserve"> тис.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20:00Z</dcterms:created>
  <dc:creator>Aple</dc:creator>
  <dc:description/>
  <dc:language>en-US</dc:language>
  <cp:lastModifiedBy>Kalinovska</cp:lastModifiedBy>
  <cp:lastPrinted>2011-11-30T10:23:00Z</cp:lastPrinted>
  <dcterms:modified xsi:type="dcterms:W3CDTF">2017-12-26T12:20:00Z</dcterms:modified>
  <cp:revision>2</cp:revision>
  <dc:subject/>
  <dc:title>ДЕРЖКОМСТАТ УКРАЇНИ</dc:title>
</cp:coreProperties>
</file>