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селення Сумської області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Головне управління статистики у Сумській області повідомляє:               на початок поточного року кільк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стійного населення, за оцінкою, в Сумській області становила 1102,3 тис. осіб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ереважну більшість населення області складають особи у віці </w:t>
        <w:br/>
        <w:t>16–59 років – 677,6 тис. осіб, або 61,5% від загальної чисельності населенн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ількість осіб молодше працездатного віку (0–15 років) складала на </w:t>
        <w:br/>
        <w:t>1 січня 2017р. 154,9 тис. осіб. Частка осіб цієї вікової групи на початок 2017р. в загальній чисельності населення області складала 14,0%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селення у віці 60 років і старші складає по області 269,8 тис. осіб, або 24,5% від загальної кількості постійного населе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23:00Z</dcterms:created>
  <dc:creator>Aple</dc:creator>
  <dc:description/>
  <dc:language>en-US</dc:language>
  <cp:lastModifiedBy>Kalinovska</cp:lastModifiedBy>
  <cp:lastPrinted>2011-11-30T10:23:00Z</cp:lastPrinted>
  <dcterms:modified xsi:type="dcterms:W3CDTF">2017-07-13T11:23:00Z</dcterms:modified>
  <cp:revision>2</cp:revision>
  <dc:subject/>
  <dc:title>ДЕРЖКОМСТАТ УКРАЇНИ</dc:title>
</cp:coreProperties>
</file>