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о Всесвітнього дня народонаселення 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річно, 11 липня, відзначають Всесвітній день народонаселення. Ця дата була встановлена ООН у 1989 році в пам'ять Дня п’яти мільярдів, який відзначався в 1987 році (чисельність населення світу перетнула позначку </w:t>
        <w:br/>
        <w:t>5 мільярдів мешканців). Вже через 12 років було офіційно зареєстровано народження шестимільярдного жителя планети. За даними ООН, зараз на Землі більше 7 млрд. жител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 xml:space="preserve">на 1 травня 2017р. на Сумщині, за оцінкою, приживало 1100,5 тис. осіб наявного населення, що складає 2,6% населення України. 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міських поселеннях області проживає більше населення, ніж у сільській місцевості (відповідно, 68,7% від загальної чисельності населення області та  31,3%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ими за чисельністю наявного населення серед міст обласного підпорядкування є м.Суми (264,2 тис. осіб), м.Конотоп (87,4 тис. осіб), м.Шостка (76,4 тис. осіб). Кількість населення м.Охтирка складає 48,4 тис. осіб, м.Ромни – 40,4 тис. осіб, м.Глухів – 33,5 тис. осіб, м.Лебедин – 25,5 тис.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 районів Сумської області найбільшими за чисельністю наявного населення є Сумський (63,0 тис. осіб), Білопільський (50,1 тис. осіб), Кролевецький (37,8 тис. осіб), Тростянецький (34,7 тис. осіб), Роменський</w:t>
        <w:br/>
        <w:t xml:space="preserve"> (32,6 тис. осіб), найменшими – Середино-Будський (16,2 тис. осіб), Липоводолинський (18,5 тис. осіб), Великописарівський (18,7 тис. осіб)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0:00Z</dcterms:created>
  <dc:creator>Aple</dc:creator>
  <dc:description/>
  <dc:language>en-US</dc:language>
  <cp:lastModifiedBy>Kalinovska</cp:lastModifiedBy>
  <cp:lastPrinted>2011-11-30T10:23:00Z</cp:lastPrinted>
  <dcterms:modified xsi:type="dcterms:W3CDTF">2017-07-11T11:10:00Z</dcterms:modified>
  <cp:revision>2</cp:revision>
  <dc:subject/>
  <dc:title>ДЕРЖКОМСТАТ УКРАЇНИ</dc:title>
</cp:coreProperties>
</file>