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7 року</w:t>
      </w:r>
    </w:p>
    <w:p>
      <w:pPr>
        <w:pStyle w:val="21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>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Сумської області, за оцінкою, станом на </w:t>
        <w:br/>
        <w:t xml:space="preserve">1 листопада 2017р. становила 1095,9 тис. осіб, з них міських жителів – 68,9%, </w:t>
        <w:br/>
        <w:t xml:space="preserve">сільських – 31,1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продовж січня–жовтня 2017р. чисельність населення області зменшилась на 8674 особ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ількість народжених в області в січні–жовтні 2017р. зменшилась у порівнянні з відповідним періодом минулого року на 660 немовлят і складала 6798 дітей, кількість померлих – зменшилась на 870 осіб і складала                             14617 осіб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родне скорочення населення області у січні–жовтні 2017р. становило </w:t>
      </w:r>
      <w:r>
        <w:rPr>
          <w:sz w:val="28"/>
        </w:rPr>
        <w:t>7819</w:t>
      </w:r>
      <w:r>
        <w:rPr>
          <w:sz w:val="28"/>
          <w:lang w:val="uk-UA"/>
        </w:rPr>
        <w:t xml:space="preserve"> осі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4:00Z</dcterms:created>
  <dc:creator>Aple</dc:creator>
  <dc:description/>
  <cp:keywords/>
  <dc:language>en-US</dc:language>
  <cp:lastModifiedBy>Romni-user</cp:lastModifiedBy>
  <cp:lastPrinted>2011-11-30T10:23:00Z</cp:lastPrinted>
  <dcterms:modified xsi:type="dcterms:W3CDTF">2017-12-20T06:18:00Z</dcterms:modified>
  <cp:revision>108</cp:revision>
  <dc:subject/>
  <dc:title>ДЕРЖКОМСТАТ УКРАЇНИ</dc:title>
</cp:coreProperties>
</file>