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Демографічна ситуація в Сумській області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пні 2017 року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Головне управління статистики у Сумській області повідомляє:               кількіст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явного населення Сумської області, за оцінкою, станом на </w:t>
        <w:br/>
        <w:t xml:space="preserve">1 серпня 2017р. становила 1098,3 тис. осіб, з них міських жителів – 68,8%, </w:t>
        <w:br/>
        <w:t xml:space="preserve">сільських – 31,2%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продовж  січня–липня  2017р. чисельність населення області зменшилась на 6192 особ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ількість народжених у січні–липні 2017р. в області становила </w:t>
        <w:br/>
        <w:t>4675 дітей, що на 505 немовлят менше, ніж у відповідному періоді 2016р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померлих по області у січні–липні 2017р. складала 10543 особи, що на 583 особи менше, ніж у січні–липні 2016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Природне скорочення населення області у січні–липні 2017р. становило 5868 осіб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32:00Z</dcterms:created>
  <dc:creator>Aple</dc:creator>
  <dc:description/>
  <dc:language>en-US</dc:language>
  <cp:lastModifiedBy>Kalinovska</cp:lastModifiedBy>
  <cp:lastPrinted>2011-11-30T10:23:00Z</cp:lastPrinted>
  <dcterms:modified xsi:type="dcterms:W3CDTF">2017-09-20T12:32:00Z</dcterms:modified>
  <cp:revision>2</cp:revision>
  <dc:subject/>
  <dc:title>ДЕРЖКОМСТАТ УКРАЇНИ</dc:title>
</cp:coreProperties>
</file>