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385623"/>
          <w:sz w:val="28"/>
          <w:lang w:val="uk-UA"/>
        </w:rPr>
      </w:pPr>
      <w:r>
        <w:rPr>
          <w:color w:val="385623"/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черв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  <w:r>
        <w:rPr>
          <w:color w:val="FF0000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 xml:space="preserve">у червні 2017р. нарахована заробітна плата штатного працівника на підприємствах, в установах та організаціях Сумщини в середньому склала </w:t>
        <w:br/>
        <w:t xml:space="preserve">6168 грн (в цілому по Україні – </w:t>
      </w:r>
      <w:r>
        <w:rPr>
          <w:sz w:val="28"/>
          <w:szCs w:val="28"/>
        </w:rPr>
        <w:t>7360</w:t>
      </w:r>
      <w:r>
        <w:rPr>
          <w:sz w:val="28"/>
          <w:szCs w:val="28"/>
          <w:lang w:val="uk-UA"/>
        </w:rPr>
        <w:t xml:space="preserve"> грн)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Порівняно із травнем розмір заробітної плати збільшився на 7,6%, а за останні 12 місяців (відносно червня 2016р.) – на 44,7%. 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-6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Р</w:t>
      </w:r>
      <w:r>
        <w:rPr>
          <w:sz w:val="28"/>
          <w:szCs w:val="28"/>
          <w:lang w:val="uk-UA"/>
        </w:rPr>
        <w:t xml:space="preserve">еальна зарплата (з урахуванням інфляції та сплачених податків) </w:t>
        <w:br/>
        <w:t>до попереднього місяця зросла на 5,7%</w:t>
      </w:r>
      <w:r>
        <w:rPr>
          <w:spacing w:val="-6"/>
          <w:sz w:val="28"/>
          <w:szCs w:val="28"/>
          <w:lang w:val="uk-UA"/>
        </w:rPr>
        <w:t>, а відносно червня минулого року – майже на чверть.</w:t>
      </w:r>
    </w:p>
    <w:p>
      <w:pPr>
        <w:pStyle w:val="Normal"/>
        <w:ind w:firstLine="709"/>
        <w:jc w:val="both"/>
        <w:rPr>
          <w:spacing w:val="-6"/>
          <w:sz w:val="12"/>
          <w:szCs w:val="28"/>
          <w:lang w:val="uk-UA"/>
        </w:rPr>
      </w:pPr>
      <w:r>
        <w:rPr>
          <w:spacing w:val="-6"/>
          <w:sz w:val="12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Заборгованость із виплати заробітної плати на підприємствах області </w:t>
        <w:br/>
        <w:t>за місяць збільшилася на 10,7 млн.грн і на 1 липня 2017р. становила 122,8 млн.грн. При цьому 90,9 млн.грн винні своїм працівникам економічно активні підприємства (серед яких найбільший борг у ПАТ «Сумське машинобудівне науково-виробниче об’єднання»), решту заборгували підприємства-банкрути та підприємства, які призупинили свою діяльність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jc w:val="lef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3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48:00Z</dcterms:created>
  <dc:creator>Aple</dc:creator>
  <dc:description/>
  <dc:language>en-US</dc:language>
  <cp:lastModifiedBy>Vn-polituka</cp:lastModifiedBy>
  <cp:lastPrinted>2017-04-28T08:17:00Z</cp:lastPrinted>
  <dcterms:modified xsi:type="dcterms:W3CDTF">2017-08-02T07:48:00Z</dcterms:modified>
  <cp:revision>2</cp:revision>
  <dc:subject/>
  <dc:title>ДЕРЖКОМСТАТ УКРАЇНИ</dc:title>
</cp:coreProperties>
</file>